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Běžné 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1 - Odbor kancelář primátor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ab/>
        <w:t>Rozhlas a televiz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>5169</w:t>
        <w:tab/>
        <w:t>Nákup ostatních služeb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V vysílání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ab/>
        <w:t>Rozhlas a televize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041</w:t>
        <w:tab/>
        <w:t>Odměny za užití duševního vlastnictví</w:t>
        <w:tab/>
        <w:t>70,00</w:t>
        <w:tab/>
        <w:t>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36</w:t>
        <w:tab/>
        <w:t>Knihy a obdobné listinné informační prostředk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9-Tisk Zpravodaje F-M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61</w:t>
        <w:tab/>
        <w:t>Poštovní služby</w:t>
        <w:tab/>
        <w:t>365,00</w:t>
        <w:tab/>
        <w:t>3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9-Distribuce Zpravodaje F-M</w:t>
        <w:tab/>
        <w:t>365,00</w:t>
        <w:tab/>
        <w:t>3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69</w:t>
        <w:tab/>
        <w:t>Nákup ostatních služeb</w:t>
        <w:tab/>
        <w:t>110,00</w:t>
        <w:tab/>
        <w:t>1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5-Monitoring dění ve F-M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(ozvučení aj.)</w:t>
        <w:tab/>
        <w:t>20,00</w:t>
        <w:tab/>
        <w:t>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1 445,00</w:t>
        <w:tab/>
        <w:t>1 4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041</w:t>
        <w:tab/>
        <w:t>Odměny za užití duševního vlastnictví</w:t>
        <w:tab/>
        <w:t>2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 - kulturní akce</w:t>
        <w:tab/>
        <w:t>2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39</w:t>
        <w:tab/>
        <w:t>Nákup materiálu jinde nezařazený</w:t>
        <w:tab/>
        <w:t>100,00</w:t>
        <w:tab/>
        <w:t>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100,00</w:t>
        <w:tab/>
        <w:t>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54</w:t>
        <w:tab/>
        <w:t>Elektrická energie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4</w:t>
        <w:tab/>
        <w:t>Nájemné</w:t>
        <w:tab/>
        <w:t>40,00</w:t>
        <w:tab/>
        <w:t>11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40,00</w:t>
        <w:tab/>
        <w:t>11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53,00</w:t>
        <w:tab/>
        <w:t>79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53,00</w:t>
        <w:tab/>
        <w:t>79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5</w:t>
        <w:tab/>
        <w:t>Pohoštění</w:t>
        <w:tab/>
        <w:t>7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7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94</w:t>
        <w:tab/>
        <w:t>Výdaje na věcné dary</w:t>
        <w:tab/>
        <w:t>310,00</w:t>
        <w:tab/>
        <w:t>3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, knihy na vítání občánků</w:t>
        <w:tab/>
        <w:t>310,00</w:t>
        <w:tab/>
        <w:t>3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530,00</w:t>
        <w:tab/>
        <w:t>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36</w:t>
        <w:tab/>
        <w:t>Knihy a obdobné listinné informační prostředky</w:t>
        <w:tab/>
        <w:t>62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4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6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39</w:t>
        <w:tab/>
        <w:t>Nákup materiálu jinde nezařazený</w:t>
        <w:tab/>
        <w:t>137,00</w:t>
        <w:tab/>
        <w:t>157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, RM, ZM</w:t>
        <w:tab/>
        <w:t>4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5,00</w:t>
        <w:tab/>
        <w:t>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9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8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8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4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54</w:t>
        <w:tab/>
        <w:t>Elektrická energie</w:t>
        <w:tab/>
        <w:t>0,0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4-Osadní výbor Lískovec</w:t>
        <w:tab/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1</w:t>
        <w:tab/>
        <w:t>Poštovní služby</w:t>
        <w:tab/>
        <w:t>11,00</w:t>
        <w:tab/>
        <w:t>6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  <w:t>0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</w:t>
        <w:tab/>
        <w:tab/>
        <w:t>0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4</w:t>
        <w:tab/>
        <w:t>Nájemné</w:t>
        <w:tab/>
        <w:t>27,00</w:t>
        <w:tab/>
        <w:t>3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2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2,00</w:t>
        <w:tab/>
        <w:t>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1-Reprezentační akce města</w:t>
        <w:tab/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7</w:t>
        <w:tab/>
        <w:t>Služby školení a vzdělávání</w:t>
        <w:tab/>
        <w:t>9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7-Politický klub Naše Město F-M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3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9</w:t>
        <w:tab/>
        <w:t>Nákup ostatních služeb</w:t>
        <w:tab/>
        <w:t>12,00</w:t>
        <w:tab/>
        <w:t>42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7-Politický klub Naše Město F-M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-Lískovec</w:t>
        <w:tab/>
        <w:t>1,00</w:t>
        <w:tab/>
        <w:t>1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1-Reprezentační akce města</w:t>
        <w:tab/>
        <w:tab/>
        <w:t>28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, ZM, RM, výbory, komise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3</w:t>
        <w:tab/>
        <w:t>Cestovné</w:t>
        <w:tab/>
        <w:t>200,00</w:t>
        <w:tab/>
        <w:t>199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 a členové ZM</w:t>
        <w:tab/>
        <w:t>200,00</w:t>
        <w:tab/>
        <w:t>199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5</w:t>
        <w:tab/>
        <w:t>Pohoštění</w:t>
        <w:tab/>
        <w:t>564,00</w:t>
        <w:tab/>
        <w:t>706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, ZM, RM, výbory, komise</w:t>
        <w:tab/>
        <w:t>448,00</w:t>
        <w:tab/>
        <w:t>1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9,00</w:t>
        <w:tab/>
        <w:t>15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4,00</w:t>
        <w:tab/>
        <w:t>13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25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6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3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42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8-Předseda Kontrolního výboru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9-Předseda Finančního výboru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1-Reprezentační akce města</w:t>
        <w:tab/>
        <w:tab/>
        <w:t>1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94</w:t>
        <w:tab/>
        <w:t>Výdaje na věcné dary</w:t>
        <w:tab/>
        <w:t>77,00</w:t>
        <w:tab/>
        <w:t>101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</w:t>
        <w:tab/>
        <w:t>6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3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12</w:t>
        <w:tab/>
        <w:t>Transfery - podnikatelům-FO</w:t>
        <w:tab/>
        <w:t>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MUDr. Ivana Röschlová-Beskydské pediatrické dny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Petr Pobořil-akce Máj-Lásky čas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13</w:t>
        <w:tab/>
        <w:t>Transfery - podnikatelům-PO</w:t>
        <w:tab/>
        <w:t>0,00</w:t>
        <w:tab/>
        <w:t>1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ProJantar s.r.o.-zabezpečení Galavečeru předávání Cen Jantar 2023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Navínko s.r.o.-akce Frýdek-Místek žije vínem 2024</w:t>
        <w:tab/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21</w:t>
        <w:tab/>
        <w:t>Transfery fundacím, ústavům, OPS</w:t>
        <w:tab/>
        <w:t>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pro ÚSTAV K 2001,z.ú.-vyd. publikace Osudy přísluš.RAF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Nadač.fond NEZÁVODÍM-POMÁHÁM-akce závod/nezávod Cupitálek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22</w:t>
        <w:tab/>
        <w:t>Neinvestiční transfery spolkům</w:t>
        <w:tab/>
        <w:t>0,00</w:t>
        <w:tab/>
        <w:t>98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Tenis.kl.TENNISPOINT ve F-M-Pohár prim.města FM 2024 a Štít města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Old Fiat Club,z.s.-akce Prvomájová jízda veteránů FM 2024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 - Sbor dobrov.hasičů Skalice-akce Skalický kopec</w:t>
        <w:tab/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Králov.lašské (Regn.lachiensis)z.s.-vydání čas.Lašský dostavn.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Beskydská volej.liga amatérů,z.s.-15.roč.Region Beskydy volejb.ligy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jednoc.org.nevid.a slab.ČR,z.s.-Festival Dny umění nevidomých 2024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ZO ČSOP Nový Jičín 70/02-záchrana volně žijících živočichů v r. 2024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Seniory ČR,z.s.,Aktivní seniory F-M-sport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-Sbor dobr.has.Skalice-akce Slavn.valná hromada k příl.110 let sboru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SH ČMS-Kraj.sdruž.has.MSK- Kraj.kolo ve vyprošť.u dopr.nehod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-Sbor dobrov.hasičů Chlebovice-akce Dětský den s hasiči</w:t>
        <w:tab/>
        <w:tab/>
        <w:t>10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TJ Sokol FM-ME v Chorvat.EUROPEAN CHAMPIONSHIPS 2024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TJ Sokol FM-XVII. Všesokolský slet v Praze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Taneč.studio DANCEPOINT, z.s.-Závěr.taneční show-19.sezóna</w:t>
        <w:tab/>
        <w:tab/>
        <w:t>17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Babylonie, z.s.-Mezinár.setkání mlád.s názvem "Pohni svým duchem“</w:t>
        <w:tab/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Way of Warrior z.s.-Mistrovství ČR v brazil.jiu jitsu a grapplingu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Rotary klub FM a Kopřivnice,z.s.-akce Vozíčkem ke král.Beskyd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bC Frýdek-Místek z.s.-mezinár.florbal.turnaj pro mlád.Prague Games 2024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Český svaz chovat.,z.s.,ZO Místek1-Výstava holub.,okr.a strukt.plemen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SH ČMS-Sbor dobr.has.PND-Oslavy zal.90 let sboru dobr.has.PND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TJ Sokol F-M-MS v Makedonii: IDO WORLD STREET DANCE CHAMPIONSHIPS 2024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Interchess z.s.-MS mládeže v šachu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Real Top F-M z.s.-Mezinárodní zápas ve Futsalu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Histor.spol.HEREDITAS z.s.-zhotov. pamět.desky L.Hoheneggerovi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 xml:space="preserve">168-fin.dar pro Besk.šach.škola z.s.-vyd.knihy Besk.cesta k úspěchu K.Kubaly 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339</w:t>
        <w:tab/>
        <w:t>Neinvestiční transfery cizím příspěvkovým organizacím</w:t>
        <w:tab/>
        <w:t>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pro Gymnázium P.Bezruče, F-M, p.o.-akce Noc vědců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492</w:t>
        <w:tab/>
        <w:t>Dary fyzickým osobám</w:t>
        <w:tab/>
        <w:t>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pro Kateřinu Palánovou-plavecké závody v r. 2024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fin.dar-Mgr.Radka Kulichová-Cena města za r. 2023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fin.dar-p. Jaroslav Čermák-Cena města za r. 2023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fin.dar-p. Vojtěch Polášek-Cena města za r. 2023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fin.dar-p. Zdeněk Matuszek-Cena města za r. 2023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Stanislava Bajtka-výd.na renovaci dřev.kříže s měďorytinami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901</w:t>
        <w:tab/>
        <w:t>Nespecifikované rezervy</w:t>
        <w:tab/>
        <w:t>1 500,00</w:t>
        <w:tab/>
        <w:t>188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1-Reprezentační akce města</w:t>
        <w:tab/>
        <w:t>400,00</w:t>
        <w:tab/>
        <w:t>123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Dotační rezerva Rady města F-M</w:t>
        <w:tab/>
        <w:t>1 000,00</w:t>
        <w:tab/>
        <w:t>6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>1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>2 599,00</w:t>
        <w:tab/>
        <w:t>2 9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5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zerce Daruj FM - reklama, Munipolis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5</w:t>
        <w:tab/>
        <w:t>Pohoštění</w:t>
        <w:tab/>
        <w:t>30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4</w:t>
        <w:tab/>
        <w:t>Výdaje na věcné dar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212</w:t>
        <w:tab/>
        <w:t>Transfery - podnikatelům-FO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in.dar pro Aleše Carbola-výdaje na přistavení pojízdné prod.v Zel.Lys.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1 - Odbor kancelář primátora</w:t>
        <w:tab/>
        <w:t>7 639,00</w:t>
        <w:tab/>
        <w:t>7 9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011</w:t>
        <w:tab/>
        <w:t>Platy zaměstnanců</w:t>
        <w:tab/>
        <w:t>0,00</w:t>
        <w:tab/>
        <w:t>19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3-ÚZ 90002-Platy-Národní program ŽP</w:t>
        <w:tab/>
        <w:tab/>
        <w:t>9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3-Akční plán PZKO v ORP F-M</w:t>
        <w:tab/>
        <w:tab/>
        <w:t>9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031</w:t>
        <w:tab/>
        <w:t>Sociální zabezpečení</w:t>
        <w:tab/>
        <w:t>0,00</w:t>
        <w:tab/>
        <w:t>2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3-ÚZ 90002-Soc poj.-Národní program ŽP</w:t>
        <w:tab/>
        <w:tab/>
        <w:t>1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3-Akční plán PZKO v ORP F-M</w:t>
        <w:tab/>
        <w:tab/>
        <w:t>1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032</w:t>
        <w:tab/>
        <w:t>Povinné pojistné na veřejné zdravotní pojištění</w:t>
        <w:tab/>
        <w:t>0,00</w:t>
        <w:tab/>
        <w:t>1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3-ÚZ 90002-Zdravotní poj.-Národní program ŽP</w:t>
        <w:tab/>
        <w:tab/>
        <w:t>0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3-Akční plán PZKO v ORP F-M</w:t>
        <w:tab/>
        <w:tab/>
        <w:t>0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>0,00</w:t>
        <w:tab/>
        <w:t>23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19</w:t>
        <w:tab/>
        <w:t>Ostatní platy</w:t>
        <w:tab/>
        <w:t>5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platy-refundace</w:t>
        <w:tab/>
        <w:t>5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23</w:t>
        <w:tab/>
        <w:t>Odměny členů zastupitelstev obcí a krajů</w:t>
        <w:tab/>
        <w:t>12 800,00</w:t>
        <w:tab/>
        <w:t>12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měny členů zastupitelů</w:t>
        <w:tab/>
        <w:t>12 800,00</w:t>
        <w:tab/>
        <w:t>12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26</w:t>
        <w:tab/>
        <w:t>Odchodné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1</w:t>
        <w:tab/>
        <w:t>Sociální zabezpečení</w:t>
        <w:tab/>
        <w:t>3 800,00</w:t>
        <w:tab/>
        <w:t>3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ní pojištění-zastupitelé</w:t>
        <w:tab/>
        <w:t>3 800,00</w:t>
        <w:tab/>
        <w:t>3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2</w:t>
        <w:tab/>
        <w:t>Povinné pojistné na veřejné zdravotní pojištění</w:t>
        <w:tab/>
        <w:t>1 703,00</w:t>
        <w:tab/>
        <w:t>1 7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otní pojištění-zastupitelé</w:t>
        <w:tab/>
        <w:t>1 703,00</w:t>
        <w:tab/>
        <w:t>1 7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8</w:t>
        <w:tab/>
        <w:t>Pojistné na úrazové pojištění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vinné úrazové pojistné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9</w:t>
        <w:tab/>
        <w:t>Ostatní povinné pojistné placené zaměstnavatelem</w:t>
        <w:tab/>
        <w:t>1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vody k refundacím</w:t>
        <w:tab/>
        <w:t>1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7</w:t>
        <w:tab/>
        <w:t>Služby školení a vzdělávání</w:t>
        <w:tab/>
        <w:t>320,00</w:t>
        <w:tab/>
        <w:t>3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9</w:t>
        <w:tab/>
        <w:t>Nákup ostatních služeb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6</w:t>
        <w:tab/>
        <w:t>Účastnické úplaty na konferen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9</w:t>
        <w:tab/>
        <w:t>Ostatní nákupy jinde nezařazené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šatné pro oddávajíc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492</w:t>
        <w:tab/>
        <w:t>Dary fyzickým osobám</w:t>
        <w:tab/>
        <w:t>5 451,00</w:t>
        <w:tab/>
        <w:t>5 6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>25 844,00</w:t>
        <w:tab/>
        <w:t>25 8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ab/>
        <w:t>Volby do zastupitelstev územních samosprávných cel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>5011</w:t>
        <w:tab/>
        <w:t>Platy zaměstnanců</w:t>
        <w:tab/>
        <w:t>0,00</w:t>
        <w:tab/>
        <w:t>10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193-účel.dotace na výdaje spojené s volbami do zastupitelstva kraje</w:t>
        <w:tab/>
        <w:tab/>
        <w:t>10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>5019</w:t>
        <w:tab/>
        <w:t>Ostatní platy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193-účel.dotace na výdaje spojené s volbami do zastupitelstva kraje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>5021</w:t>
        <w:tab/>
        <w:t>Ostatní osobní výdaje</w:t>
        <w:tab/>
        <w:t>0,00</w:t>
        <w:tab/>
        <w:t>1 3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193-účel.dotace na výdaje spojené s volbami do zastupitelstva kraje</w:t>
        <w:tab/>
        <w:tab/>
        <w:t>1 3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>5031</w:t>
        <w:tab/>
        <w:t>Sociální zabezpečení</w:t>
        <w:tab/>
        <w:t>0,00</w:t>
        <w:tab/>
        <w:t>25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193-účel.dotace na výdaje spojené s volbami do zastupitelstva kraje</w:t>
        <w:tab/>
        <w:tab/>
        <w:t>25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>5032</w:t>
        <w:tab/>
        <w:t>Povinné pojistné na veřejné zdravotní pojištění</w:t>
        <w:tab/>
        <w:t>0,00</w:t>
        <w:tab/>
        <w:t>9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193-účel.dotace na výdaje spojené s volbami do zastupitelstva kraje</w:t>
        <w:tab/>
        <w:tab/>
        <w:t>9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>5039</w:t>
        <w:tab/>
        <w:t>Ostatní povinné pojistné placené zaměstnavatelem</w:t>
        <w:tab/>
        <w:t>0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193-účel.dotace na výdaje spojené s volbami do zastupitelstva kraje</w:t>
        <w:tab/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>5151</w:t>
        <w:tab/>
        <w:t>Studená voda včetně stočného a úplaty za odvod dešťových vod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193-účel.dotace na výdaje spojené s volbami do zastupitelstva kraje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>5152</w:t>
        <w:tab/>
        <w:t>Teplo</w:t>
        <w:tab/>
        <w:t>0,00</w:t>
        <w:tab/>
        <w:t>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193-účel.dotace na výdaje spojené s volbami do zastupitelstva kraje</w:t>
        <w:tab/>
        <w:tab/>
        <w:t>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>5154</w:t>
        <w:tab/>
        <w:t>Elektrická energie</w:t>
        <w:tab/>
        <w:t>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193-účel.dotace na výdaje spojené s volbami do zastupitelstva kraje</w:t>
        <w:tab/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>5161</w:t>
        <w:tab/>
        <w:t>Poštovní služby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193-účel.dotace na výdaje spojené s volbami do zastupitelstva kraje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>5162</w:t>
        <w:tab/>
        <w:t>Služby elektronických komunikací</w:t>
        <w:tab/>
        <w:t>0,00</w:t>
        <w:tab/>
        <w:t>2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193-účel.dotace na výdaje spojené s volbami do zastupitelstva kraje</w:t>
        <w:tab/>
        <w:tab/>
        <w:t>2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>5164</w:t>
        <w:tab/>
        <w:t>Nájemné</w:t>
        <w:tab/>
        <w:t>0,00</w:t>
        <w:tab/>
        <w:t>22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193-účel.dotace na výdaje spojené s volbami do zastupitelstva kraje</w:t>
        <w:tab/>
        <w:tab/>
        <w:t>22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>5169</w:t>
        <w:tab/>
        <w:t>Nákup ostatních služeb</w:t>
        <w:tab/>
        <w:t>0,00</w:t>
        <w:tab/>
        <w:t>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193-účel.dotace na výdaje spojené s volbami do zastupitelstva kraje</w:t>
        <w:tab/>
        <w:tab/>
        <w:t>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5</w:t>
        <w:tab/>
        <w:tab/>
        <w:t>Volby do zastupitelstev územních samosprávných celků</w:t>
        <w:tab/>
        <w:t>0,00</w:t>
        <w:tab/>
        <w:t>1 81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ab/>
        <w:t>Volby do Evropského parlament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011</w:t>
        <w:tab/>
        <w:t>Platy zaměstnanců</w:t>
        <w:tab/>
        <w:t>0,00</w:t>
        <w:tab/>
        <w:t>105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105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019</w:t>
        <w:tab/>
        <w:t>Ostatní platy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021</w:t>
        <w:tab/>
        <w:t>Ostatní osobní výdaje</w:t>
        <w:tab/>
        <w:t>0,00</w:t>
        <w:tab/>
        <w:t>1 342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1 342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031</w:t>
        <w:tab/>
        <w:t>Sociální zabezpečení</w:t>
        <w:tab/>
        <w:t>0,00</w:t>
        <w:tab/>
        <w:t>26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26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032</w:t>
        <w:tab/>
        <w:t>Povinné pojistné na veřejné zdravotní pojištění</w:t>
        <w:tab/>
        <w:t>0,00</w:t>
        <w:tab/>
        <w:t>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039</w:t>
        <w:tab/>
        <w:t>Ostatní povinné pojistné placené zaměstnavatelem</w:t>
        <w:tab/>
        <w:t>0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151</w:t>
        <w:tab/>
        <w:t>Studená voda včetně stočného a úplaty za odvod dešťových vod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152</w:t>
        <w:tab/>
        <w:t>Teplo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s Volbami do Evropského parlamentu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154</w:t>
        <w:tab/>
        <w:t>Elektrická energie</w:t>
        <w:tab/>
        <w:t>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161</w:t>
        <w:tab/>
        <w:t>Poštovní služby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162</w:t>
        <w:tab/>
        <w:t>Služby elektronických komunikací</w:t>
        <w:tab/>
        <w:t>0,00</w:t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164</w:t>
        <w:tab/>
        <w:t>Nájemné</w:t>
        <w:tab/>
        <w:t>0,00</w:t>
        <w:tab/>
        <w:t>239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s Volbami do Evropského parlamentu</w:t>
        <w:tab/>
        <w:tab/>
        <w:t>239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>5169</w:t>
        <w:tab/>
        <w:t>Nákup ostatních služeb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7</w:t>
        <w:tab/>
        <w:tab/>
        <w:t>Volby do Evropského parlamentu</w:t>
        <w:tab/>
        <w:t>0,00</w:t>
        <w:tab/>
        <w:t>1 8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11</w:t>
        <w:tab/>
        <w:t>Platy zaměstnanců</w:t>
        <w:tab/>
        <w:t>192 200,00</w:t>
        <w:tab/>
        <w:t>210 367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y-aparát</w:t>
        <w:tab/>
        <w:t>192 200,00</w:t>
        <w:tab/>
        <w:t>192 054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-NZDM - Klub Semafor</w:t>
        <w:tab/>
        <w:tab/>
        <w:t>1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0-ÚZ 13015-Dotace na výkon sociální práce</w:t>
        <w:tab/>
        <w:tab/>
        <w:t>3 482,3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14 705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21</w:t>
        <w:tab/>
        <w:t>Ostatní osobní výdaje</w:t>
        <w:tab/>
        <w:t>3 000,00</w:t>
        <w:tab/>
        <w:t>2 9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osobní výdaje</w:t>
        <w:tab/>
        <w:t>3 000,00</w:t>
        <w:tab/>
        <w:t>2 9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24</w:t>
        <w:tab/>
        <w:t>Odstupné</w:t>
        <w:tab/>
        <w:t>1 05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stupné</w:t>
        <w:tab/>
        <w:t>1 05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-NZDM - Klub Semafor</w:t>
        <w:tab/>
        <w:tab/>
        <w:t>7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1</w:t>
        <w:tab/>
        <w:t>Sociální zabezpečení</w:t>
        <w:tab/>
        <w:t>47 000,00</w:t>
        <w:tab/>
        <w:t>51 445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ní pojištění-aparát</w:t>
        <w:tab/>
        <w:t>47 000,00</w:t>
        <w:tab/>
        <w:t>46 968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-NZDM - Klub Semafor</w:t>
        <w:tab/>
        <w:tab/>
        <w:t>2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0-ÚZ 13015-Dotace na výkon sociální práce</w:t>
        <w:tab/>
        <w:tab/>
        <w:t>863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3 58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2</w:t>
        <w:tab/>
        <w:t>Povinné pojistné na veřejné zdravotní pojištění</w:t>
        <w:tab/>
        <w:t>17 100,00</w:t>
        <w:tab/>
        <w:t>18 713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otní pojištění-aparát</w:t>
        <w:tab/>
        <w:t>17 100,00</w:t>
        <w:tab/>
        <w:t>17 088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-NZDM - Klub Semafor</w:t>
        <w:tab/>
        <w:tab/>
        <w:t>1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0-ÚZ 13015-Dotace na výkon sociální práce</w:t>
        <w:tab/>
        <w:tab/>
        <w:t>313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1 300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1</w:t>
        <w:tab/>
        <w:t>Potraviny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6</w:t>
        <w:tab/>
        <w:t>Knihy a obdobné listinné informační prostředky</w:t>
        <w:tab/>
        <w:t>180,00</w:t>
        <w:tab/>
        <w:t>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06-Školení,pohoštění,knihy,tisk OŠKMaT</w:t>
        <w:tab/>
        <w:t>7,50</w:t>
        <w:tab/>
        <w:t>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7-Školení,pohoštění,knihy,tisk ODaSH</w:t>
        <w:tab/>
        <w:t>12,00</w:t>
        <w:tab/>
        <w:t>1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7-Školení,pohoštění,knihy,tisk OIT</w:t>
        <w:tab/>
        <w:t>5,0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4-Školení,pohoštění,knihy,tisk intern.auditu</w:t>
        <w:tab/>
        <w:t>3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5-Školení,pohoštění,knihy,tisk právn.odboru</w:t>
        <w:tab/>
        <w:t>15,00</w:t>
        <w:tab/>
        <w:t>7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3-Školení,pohoštění,knihy,tisk FO</w:t>
        <w:tab/>
        <w:t>7,00</w:t>
        <w:tab/>
        <w:t>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1-Školení,pohoštění,knihy,tisk OKP</w:t>
        <w:tab/>
        <w:t>45,00</w:t>
        <w:tab/>
        <w:t>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2-Školení,pohoštění,knihy,tisk OVV</w:t>
        <w:tab/>
        <w:t>1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4-Školení,pohoštění,knihy,tisk OSOM</w:t>
        <w:tab/>
        <w:t>7,00</w:t>
        <w:tab/>
        <w:t>4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5-Školení,pohoštění,knihy,tisk ŽÚ</w:t>
        <w:tab/>
        <w:t>6,50</w:t>
        <w:tab/>
        <w:t>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9-Školení,pohoštění,knihy,tisk OŽPaZ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1-Školení,pohoštění,knihy,tisk OSS</w:t>
        <w:tab/>
        <w:t>13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2-Školení,pohoštění,knihy,tisk IO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3-Školení,pohoštění,knihy,tisk OÚRaSŘ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8-Školení,pohoštění,knihy,tisk OBRaP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24-Školení,pohoštění,knihy,tisk odboru VZ</w:t>
        <w:tab/>
        <w:t>10,00</w:t>
        <w:tab/>
        <w:t>11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Knihy, učební pomůcky a tisk</w:t>
        <w:tab/>
        <w:t>1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670,00</w:t>
        <w:tab/>
        <w:t>660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0-SF-nákup sport.pomůcek,stanů apod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>660,00</w:t>
        <w:tab/>
        <w:t>640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 800,00</w:t>
        <w:tab/>
        <w:t>1 7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1-Kancelářský materiál dle smlouvy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-nákup materiál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-Materiál na údržbu</w:t>
        <w:tab/>
        <w:t>14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-Razít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-Nákup materiálu-obřadní síň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materiál</w:t>
        <w:tab/>
        <w:t>790,00</w:t>
        <w:tab/>
        <w:t>7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1</w:t>
        <w:tab/>
        <w:t>Studená voda včetně stočného a úplaty za odvod dešťových vod</w:t>
        <w:tab/>
        <w:t>8,00</w:t>
        <w:tab/>
        <w:t>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tudená voda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2</w:t>
        <w:tab/>
        <w:t>Teplo</w:t>
        <w:tab/>
        <w:t>178,00</w:t>
        <w:tab/>
        <w:t>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o-Okresní archiv Frýdek-Místek</w:t>
        <w:tab/>
        <w:t>178,00</w:t>
        <w:tab/>
        <w:t>1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2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4</w:t>
        <w:tab/>
        <w:t>Elektrická energie</w:t>
        <w:tab/>
        <w:t>98,00</w:t>
        <w:tab/>
        <w:t>3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Transfery na výkon činnosti obce v oblasti SPOD</w:t>
        <w:tab/>
        <w:tab/>
        <w:t>2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6</w:t>
        <w:tab/>
        <w:t>Pohonné hmoty a maziva</w:t>
        <w:tab/>
        <w:t>610,00</w:t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7</w:t>
        <w:tab/>
        <w:t>Teplá voda</w:t>
        <w:tab/>
        <w:t>0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Transfery na výkon činnosti obce v oblasti SPOD</w:t>
        <w:tab/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1</w:t>
        <w:tab/>
        <w:t>Poštovní služby</w:t>
        <w:tab/>
        <w:t>4 500,00</w:t>
        <w:tab/>
        <w:t>4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4</w:t>
        <w:tab/>
        <w:t>Nájemné</w:t>
        <w:tab/>
        <w:t>546,00</w:t>
        <w:tab/>
        <w:t>6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1-SF-nájem-vánoční večír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-SF-nájem-sportovní činnos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-hovory s občany, pronájem Sepetná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átní okresní archiv-nájem</w:t>
        <w:tab/>
        <w:t>366,00</w:t>
        <w:tab/>
        <w:t>4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100,00</w:t>
        <w:tab/>
        <w:t>1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Transfery na výkon činnosti obce v oblasti SPOD</w:t>
        <w:tab/>
        <w:tab/>
        <w:t>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7</w:t>
        <w:tab/>
        <w:t>Služby školení a vzdělávání</w:t>
        <w:tab/>
        <w:t>2 380,00</w:t>
        <w:tab/>
        <w:t>2 6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61-Vzdělávání FO</w:t>
        <w:tab/>
        <w:t>91,40</w:t>
        <w:tab/>
        <w:t>9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0-Vzdělávání OVV</w:t>
        <w:tab/>
        <w:t>132,60</w:t>
        <w:tab/>
        <w:t>8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ůřezová školení, výjezdní seminář</w:t>
        <w:tab/>
        <w:t>349,50</w:t>
        <w:tab/>
        <w:t>34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0-Vzdělávání OÚRaSŘ</w:t>
        <w:tab/>
        <w:t>160,20</w:t>
        <w:tab/>
        <w:t>16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1-Vzdělávání PO</w:t>
        <w:tab/>
        <w:t>43,20</w:t>
        <w:tab/>
        <w:t>43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2-Vzdělávání OIT</w:t>
        <w:tab/>
        <w:t>116,80</w:t>
        <w:tab/>
        <w:t>11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2-Vzdělávání OSOM</w:t>
        <w:tab/>
        <w:t>59,90</w:t>
        <w:tab/>
        <w:t>5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59-Vzdělávání OKP</w:t>
        <w:tab/>
        <w:t>59,40</w:t>
        <w:tab/>
        <w:t>5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vědčení-vzdělávací portál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7-Vzdělávání OSP</w:t>
        <w:tab/>
        <w:t>420,20</w:t>
        <w:tab/>
        <w:t>42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9-Vzdělávání IO</w:t>
        <w:tab/>
        <w:t>41,40</w:t>
        <w:tab/>
        <w:t>4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4-Vzdělávání OŠKMa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5-Vzdělávání ODaSH</w:t>
        <w:tab/>
        <w:t>252,00</w:t>
        <w:tab/>
        <w:t>2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6-Vzdělávání OŽPaZ</w:t>
        <w:tab/>
        <w:t>181,80</w:t>
        <w:tab/>
        <w:t>18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vláštní odborná způsobilost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3-Vzdělávání ŽÚ</w:t>
        <w:tab/>
        <w:t>93,60</w:t>
        <w:tab/>
        <w:t>9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3-Vzdělávání OBRaP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4-Vzdělávání IA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5-Vzdělávání OZVZ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29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ací portál</w:t>
        <w:tab/>
        <w:t>29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4 567,00</w:t>
        <w:tab/>
        <w:t>14 4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2-SF-závodní stravování</w:t>
        <w:tab/>
        <w:t>4 500,00</w:t>
        <w:tab/>
        <w:t>4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-SF-rehabilitace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-SF-ozvučení,hud.produkce aj.služby-vánoční večírek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04-SF-doprava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-Lékařské preventivní prohlídk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-SF-sportovní čínnost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-Úklid</w:t>
        <w:tab/>
        <w:t>2 200,00</w:t>
        <w:tab/>
        <w:t>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</w:t>
        <w:tab/>
        <w:t>1 850,00</w:t>
        <w:tab/>
        <w:t>1 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6-Inzerce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-Závodní stravování</w:t>
        <w:tab/>
        <w:t>5 150,00</w:t>
        <w:tab/>
        <w:t>5 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-Odvoz odpadu</w:t>
        <w:tab/>
        <w:t>14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-Ostraha-Státní okresní archiv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700,00</w:t>
        <w:tab/>
        <w:t>867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-Údržba služebních vozidel</w:t>
        <w:tab/>
        <w:t>350,00</w:t>
        <w:tab/>
        <w:t>517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-Běžná údržba odboru VV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3</w:t>
        <w:tab/>
        <w:t>Cestovné</w:t>
        <w:tab/>
        <w:t>500,00</w:t>
        <w:tab/>
        <w:t>6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Transfery na výkon činnosti obce v oblasti SPOD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5</w:t>
        <w:tab/>
        <w:t>Pohoštění</w:t>
        <w:tab/>
        <w:t>286,00</w:t>
        <w:tab/>
        <w:t>2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1-SF-pohoštění-vánoční večírek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-SF-pohoštění-sportovní turnaj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-Obřadní síň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6-Pohoštění odboru ŠKMaT</w:t>
        <w:tab/>
        <w:t>7,90</w:t>
        <w:tab/>
        <w:t>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3-Pohoštění FO</w:t>
        <w:tab/>
        <w:t>4,30</w:t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9-Pohoštění odboru ŽPaZ</w:t>
        <w:tab/>
        <w:t>2,60</w:t>
        <w:tab/>
        <w:t>4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1-Pohoštění odboru KP</w:t>
        <w:tab/>
        <w:t>4,30</w:t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5-Pohoštění ŽÚ</w:t>
        <w:tab/>
        <w:t>5,20</w:t>
        <w:tab/>
        <w:t>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24-Pohoštění odboru VZ</w:t>
        <w:tab/>
        <w:t>3,40</w:t>
        <w:tab/>
        <w:t>3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5-Pohoštění PO</w:t>
        <w:tab/>
        <w:t>4,30</w:t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7-Pohoštění odboru DaSH</w:t>
        <w:tab/>
        <w:t>3,40</w:t>
        <w:tab/>
        <w:t>3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7-Pohoštění odboru IT</w:t>
        <w:tab/>
        <w:t>2,60</w:t>
        <w:tab/>
        <w:t>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4-Pohoštění ÚKA</w:t>
        <w:tab/>
        <w:t>0,80</w:t>
        <w:tab/>
        <w:t>0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8-Pohoštění odboru BRaPK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3-Pohoštění odboru ÚRaSŘ</w:t>
        <w:tab/>
        <w:t>7,90</w:t>
        <w:tab/>
        <w:t>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1-Pohoštění odboru SS</w:t>
        <w:tab/>
        <w:t>10,40</w:t>
        <w:tab/>
        <w:t>1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2-Pohoštění IO</w:t>
        <w:tab/>
        <w:t>5,20</w:t>
        <w:tab/>
        <w:t>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hoštění nezařazené</w:t>
        <w:tab/>
        <w:t>13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2-Pohoštění odboru VV</w:t>
        <w:tab/>
        <w:t>7,90</w:t>
        <w:tab/>
        <w:t>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4-Pohoštění odboru SOM</w:t>
        <w:tab/>
        <w:t>4,30</w:t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acovní komise a ostatní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6</w:t>
        <w:tab/>
        <w:t>Účastnické úplaty na konference</w:t>
        <w:tab/>
        <w:t>65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nákupy-ošatné matrikářky a ceremoniářky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2</w:t>
        <w:tab/>
        <w:t>Poskytnuté náhrad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kytnuté neinv. příspěvky a náhrad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4</w:t>
        <w:tab/>
        <w:t>Výdaje na věcné dar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ar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5</w:t>
        <w:tab/>
        <w:t>Odvody-za zdravotně postižené</w:t>
        <w:tab/>
        <w:t>1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a povinného plnění osob se zdrav.postiž.</w:t>
        <w:tab/>
        <w:t>1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229</w:t>
        <w:tab/>
        <w:t>Ostatní neinvestiční transfery neziskovým a podobným osobám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-SF-příspěv.odbor.organizaci MMFM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361</w:t>
        <w:tab/>
        <w:t>Nákup kolk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362</w:t>
        <w:tab/>
        <w:t>Platby daní státnímu rozpočt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499</w:t>
        <w:tab/>
        <w:t>Ostatní neinvestiční transfery fyzickým osobám</w:t>
        <w:tab/>
        <w:t>7 100,00</w:t>
        <w:tab/>
        <w:t>7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3-SF-příspěvky zaměstnancům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-SF-příspěvky na penzijní připojištění</w:t>
        <w:tab/>
        <w:t>4 100,00</w:t>
        <w:tab/>
        <w:t>4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660</w:t>
        <w:tab/>
        <w:t>Neinvestiční půjčené prostředky fyzickým osobám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-SF-sociální výpomoci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95 625,00</w:t>
        <w:tab/>
        <w:t>320 837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63</w:t>
        <w:tab/>
        <w:t>Služby peněžních ústav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-služby peněžních ústav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2 652,00</w:t>
        <w:tab/>
        <w:t>2 6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odměny zastupitelů vč.zák.odvodů</w:t>
        <w:tab/>
        <w:t>552,00</w:t>
        <w:tab/>
        <w:t>5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náhradu povin.plnění osob se zdr.postiž.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odměňování členů komis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nákup služeb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2 652,00</w:t>
        <w:tab/>
        <w:t>2 6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324 123,00</w:t>
        <w:tab/>
        <w:t>353 058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213</w:t>
        <w:tab/>
        <w:t>Transfery - podnikatelům-PO</w:t>
        <w:tab/>
        <w:t>20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rtplex Frýdek-Místek, s.r.o.</w:t>
        <w:tab/>
        <w:t>20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20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5901</w:t>
        <w:tab/>
        <w:t>Nespecifikované rezervy</w:t>
        <w:tab/>
        <w:t>2 0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rovoz zubní pohotovosti</w:t>
        <w:tab/>
        <w:t>2 0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2 0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ab/>
        <w:t>Využívání a zneškodňování ostat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>5139</w:t>
        <w:tab/>
        <w:t>Nákup materiálu jinde nezařazený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sáčků na psí exkrement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ab/>
        <w:t>Využívání a zneškodňování ostatních odpadů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1</w:t>
        <w:tab/>
        <w:t>Poštovní služb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IPO-poplatek za KO a ps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336,00</w:t>
        <w:tab/>
        <w:t>3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80-Daňové poradenství-DPH</w:t>
        <w:tab/>
        <w:t>156,00</w:t>
        <w:tab/>
        <w:t>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9-Přezkum hospodaření</w:t>
        <w:tab/>
        <w:t>13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40,00</w:t>
        <w:tab/>
        <w:t>3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41</w:t>
        <w:tab/>
        <w:t>Úroky vlastní</w:t>
        <w:tab/>
        <w:t>2 650,00</w:t>
        <w:tab/>
        <w:t>2 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roky z úvěrů</w:t>
        <w:tab/>
        <w:t>2 650,00</w:t>
        <w:tab/>
        <w:t>2 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42</w:t>
        <w:tab/>
        <w:t>Kursové rozdíly ve výdajích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63</w:t>
        <w:tab/>
        <w:t>Služby peněžních ústavů</w:t>
        <w:tab/>
        <w:t>6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Bankovní poplatky</w:t>
        <w:tab/>
        <w:t>6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79</w:t>
        <w:tab/>
        <w:t>Ostatní nákupy jinde nezařaze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latky CDCP za správu cenných papírů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3 282,00</w:t>
        <w:tab/>
        <w:t>3 3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ab/>
        <w:t>Převody vlastním fondům v rozpočtech územní úrov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>5343</w:t>
        <w:tab/>
        <w:t>Převody na účty nemající povahu veřejných rozpočtů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evody-depozitní úče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ab/>
        <w:t>Převody vlastním fondům v rozpočtech územní úrovně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ab/>
        <w:t>Ostatní finanční oper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2</w:t>
        <w:tab/>
        <w:t>Platby daní státnímu rozpočtu</w:t>
        <w:tab/>
        <w:t>2 500,00</w:t>
        <w:tab/>
        <w:t>7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3-Odvod DPH</w:t>
        <w:tab/>
        <w:t>2 500,00</w:t>
        <w:tab/>
        <w:t>7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5</w:t>
        <w:tab/>
        <w:t>Platby daní krajům, obcím a státním fondům</w:t>
        <w:tab/>
        <w:t>18 000,00</w:t>
        <w:tab/>
        <w:t>22 377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2-Odvod daně z příjmů PO za město</w:t>
        <w:tab/>
        <w:t>18 000,00</w:t>
        <w:tab/>
        <w:t>22 377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ab/>
        <w:t>Ostatní finanční operace</w:t>
        <w:tab/>
        <w:t>20 500,00</w:t>
        <w:tab/>
        <w:t>29 977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>5364</w:t>
        <w:tab/>
        <w:t>Vratky transferů poskytnutých z veřejných rozpočtů</w:t>
        <w:tab/>
        <w:t>0,00</w:t>
        <w:tab/>
        <w:t>77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08-Vratka-Volba prezidenta ČR</w:t>
        <w:tab/>
        <w:tab/>
        <w:t>77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>0,00</w:t>
        <w:tab/>
        <w:t>77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222</w:t>
        <w:tab/>
        <w:t>Neinvestiční transfery spolkům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eskoslovenská obec legionářská, z.s., jednota F-M – neinv.dotace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3 440,41</w:t>
        <w:tab/>
        <w:t>3 817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ánovaná rezerva města</w:t>
        <w:tab/>
        <w:t>3 215,41</w:t>
        <w:tab/>
        <w:t>3 612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penále ze sankcí vůči SR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ndividuální dotace</w:t>
        <w:tab/>
        <w:t>2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3 440,41</w:t>
        <w:tab/>
        <w:t>3 837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49 692,41</w:t>
        <w:tab/>
        <w:t>58 243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6</w:t>
        <w:tab/>
        <w:t>Konzultační, poradenské a právní služby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6-Odměna exekutora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9</w:t>
        <w:tab/>
        <w:t>Nákup ostatních služeb</w:t>
        <w:tab/>
        <w:t>1 000,00</w:t>
        <w:tab/>
        <w:t>1 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4-Ustájení odchycených psů</w:t>
        <w:tab/>
        <w:t>1 000,00</w:t>
        <w:tab/>
        <w:t>1 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1 000,00</w:t>
        <w:tab/>
        <w:t>1 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>5192</w:t>
        <w:tab/>
        <w:t>Poskytnuté náhrady</w:t>
        <w:tab/>
        <w:t>0,00</w:t>
        <w:tab/>
        <w:t>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>0,00</w:t>
        <w:tab/>
        <w:t>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4</w:t>
        <w:tab/>
        <w:t>Nájem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6</w:t>
        <w:tab/>
        <w:t>Konzultační, poradenské a právní služby</w:t>
        <w:tab/>
        <w:t>0,00</w:t>
        <w:tab/>
        <w:t>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5-Znalecké posudky</w:t>
        <w:tab/>
        <w:tab/>
        <w:t>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362</w:t>
        <w:tab/>
        <w:t>Platby daní státnímu rozpočtu</w:t>
        <w:tab/>
        <w:t>27,00</w:t>
        <w:tab/>
        <w:t>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nětí pozemku plnění funkce lesa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32,00</w:t>
        <w:tab/>
        <w:t>35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22</w:t>
        <w:tab/>
        <w:t>Podlimitní věcná břemena</w:t>
        <w:tab/>
        <w:t>0,00</w:t>
        <w:tab/>
        <w:t>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</w:t>
        <w:tab/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3-Věcná břemena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4</w:t>
        <w:tab/>
        <w:t>Nájemné</w:t>
        <w:tab/>
        <w:t>17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9</w:t>
        <w:tab/>
        <w:t>Nákup ostatních služeb</w:t>
        <w:tab/>
        <w:t>88,00</w:t>
        <w:tab/>
        <w:t>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</w:t>
        <w:tab/>
        <w:t>52,00</w:t>
        <w:tab/>
        <w:t>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71</w:t>
        <w:tab/>
        <w:t>Opravy a udržování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362</w:t>
        <w:tab/>
        <w:t>Platby daní státnímu rozpočtu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19,00</w:t>
        <w:tab/>
        <w:t>2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23</w:t>
        <w:tab/>
        <w:t>Podlimitní technické zhodnoc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4</w:t>
        <w:tab/>
        <w:t>Nájemné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9</w:t>
        <w:tab/>
        <w:t>Nákup ostatních služeb</w:t>
        <w:tab/>
        <w:t>10,00</w:t>
        <w:tab/>
        <w:t>17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12-Průkaz energetické náročnosti</w:t>
        <w:tab/>
        <w:tab/>
        <w:t>7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71</w:t>
        <w:tab/>
        <w:t>Opravy a udržování</w:t>
        <w:tab/>
        <w:t>117,00</w:t>
        <w:tab/>
        <w:t>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17,00</w:t>
        <w:tab/>
        <w:t>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137,50</w:t>
        <w:tab/>
        <w:t>74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6</w:t>
        <w:tab/>
        <w:t>Konzultační, poradenské a právní služby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6-Odměna exekutora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92</w:t>
        <w:tab/>
        <w:t>Poskytnuté náhrady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362</w:t>
        <w:tab/>
        <w:t>Platby daní státnímu rozpočtu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22</w:t>
        <w:tab/>
        <w:t>Podlimitní věcná břemena</w:t>
        <w:tab/>
        <w:t>311,00</w:t>
        <w:tab/>
        <w:t>3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Kanalizace Skalic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Splašková kanalizace Lískovec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3-Věcná břemena</w:t>
        <w:tab/>
        <w:t>255,00</w:t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54</w:t>
        <w:tab/>
        <w:t>Elektrická energie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4</w:t>
        <w:tab/>
        <w:t>Nájem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9-Geometrické plán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362</w:t>
        <w:tab/>
        <w:t>Platby daní státnímu rozpočtu</w:t>
        <w:tab/>
        <w:t>472,00</w:t>
        <w:tab/>
        <w:t>4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4-Kanalizace Chlebovice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Kanalizace Skalice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Splašková kanalizace Lískovec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</w:t>
        <w:tab/>
        <w:t>2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913,00</w:t>
        <w:tab/>
        <w:t>9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69</w:t>
        <w:tab/>
        <w:t>Nákup ostatních služeb</w:t>
        <w:tab/>
        <w:t>0,00</w:t>
        <w:tab/>
        <w:t>91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12-Průkaz energetické náročnosti</w:t>
        <w:tab/>
        <w:tab/>
        <w:t>91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0,00</w:t>
        <w:tab/>
        <w:t>91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9</w:t>
        <w:tab/>
        <w:t>Nákup ostatních služeb</w:t>
        <w:tab/>
        <w:t>0,00</w:t>
        <w:tab/>
        <w:t>97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12-Průkaz energetické náročnosti</w:t>
        <w:tab/>
        <w:tab/>
        <w:t>97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0,00</w:t>
        <w:tab/>
        <w:t>97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5169</w:t>
        <w:tab/>
        <w:t>Nákup ostatních služeb</w:t>
        <w:tab/>
        <w:t>0,00</w:t>
        <w:tab/>
        <w:t>16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12-Průkaz energetické náročnosti</w:t>
        <w:tab/>
        <w:tab/>
        <w:t>16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>0,00</w:t>
        <w:tab/>
        <w:t>16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169</w:t>
        <w:tab/>
        <w:t>Nákup ostatních služeb</w:t>
        <w:tab/>
        <w:t>0,00</w:t>
        <w:tab/>
        <w:t>7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12-Průkaz energetické náročnosti</w:t>
        <w:tab/>
        <w:tab/>
        <w:t>7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0,00</w:t>
        <w:tab/>
        <w:t>7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169</w:t>
        <w:tab/>
        <w:t>Nákup ostatních služeb</w:t>
        <w:tab/>
        <w:t>0,00</w:t>
        <w:tab/>
        <w:t>7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12-Průkaz energetické náročnosti</w:t>
        <w:tab/>
        <w:tab/>
        <w:t>7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0,00</w:t>
        <w:tab/>
        <w:t>7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169</w:t>
        <w:tab/>
        <w:t>Nákup ostatních služeb</w:t>
        <w:tab/>
        <w:t>0,00</w:t>
        <w:tab/>
        <w:t>42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12-Průkaz energetické náročnosti</w:t>
        <w:tab/>
        <w:tab/>
        <w:t>42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0,00</w:t>
        <w:tab/>
        <w:t>42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23</w:t>
        <w:tab/>
        <w:t>Podlimitní technické zhodnocení</w:t>
        <w:tab/>
        <w:t>8,00</w:t>
        <w:tab/>
        <w:t>1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8,00</w:t>
        <w:tab/>
        <w:t>1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7</w:t>
        <w:tab/>
        <w:t>Drobný dlouhodobý hmotný majetek</w:t>
        <w:tab/>
        <w:t>0,00</w:t>
        <w:tab/>
        <w:t>40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76-Čp.3276 ul.Horní,sport.areál Stovky-stav.úpr.soc.zař.a hydroiz.st.</w:t>
        <w:tab/>
        <w:tab/>
        <w:t>27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52</w:t>
        <w:tab/>
        <w:t>Teplo</w:t>
        <w:tab/>
        <w:t>1 636,00</w:t>
        <w:tab/>
        <w:t>1 6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dávka tepla do objektů sportovního areálu Stovky</w:t>
        <w:tab/>
        <w:t>1 636,00</w:t>
        <w:tab/>
        <w:t>1 6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4</w:t>
        <w:tab/>
        <w:t>Nájemné</w:t>
        <w:tab/>
        <w:t>0,00</w:t>
        <w:tab/>
        <w:t>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ab/>
        <w:t>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9</w:t>
        <w:tab/>
        <w:t>Nákup ostatních služeb</w:t>
        <w:tab/>
        <w:t>168,00</w:t>
        <w:tab/>
        <w:t>388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68,00</w:t>
        <w:tab/>
        <w:t>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8-Sportovní areál Stovky, hřiště-výměna umělého trávníku</w:t>
        <w:tab/>
        <w:tab/>
        <w:t>1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6-Čp.536 Lískovec-opravy fotbalového areálu</w:t>
        <w:tab/>
        <w:tab/>
        <w:t>1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12-Průkaz energetické náročnosti</w:t>
        <w:tab/>
        <w:tab/>
        <w:t>21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71</w:t>
        <w:tab/>
        <w:t>Opravy a udržování</w:t>
        <w:tab/>
        <w:t>12 075,00</w:t>
        <w:tab/>
        <w:t>13 7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6-Čp.536 Lískovec-opravy fotbalového areálu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1 275,00</w:t>
        <w:tab/>
        <w:t>1 6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8-Sport.areál Stovky,hřiště-výměna umělého trávníku</w:t>
        <w:tab/>
        <w:t>9 000,00</w:t>
        <w:tab/>
        <w:t>10 3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13 897,00</w:t>
        <w:tab/>
        <w:t>16 081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021</w:t>
        <w:tab/>
        <w:t>Ostatní osobní výdaje</w:t>
        <w:tab/>
        <w:t>0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hledna Chlebovice</w:t>
        <w:tab/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69</w:t>
        <w:tab/>
        <w:t>Nákup ostatních služeb</w:t>
        <w:tab/>
        <w:t>150,00</w:t>
        <w:tab/>
        <w:t>1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hledna Chlebovice</w:t>
        <w:tab/>
        <w:t>150,00</w:t>
        <w:tab/>
        <w:t>1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71</w:t>
        <w:tab/>
        <w:t>Opravy a udržování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 Rozhledna Chlebovice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300,00</w:t>
        <w:tab/>
        <w:t>2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152</w:t>
        <w:tab/>
        <w:t>Teplo</w:t>
        <w:tab/>
        <w:t>1 102,00</w:t>
        <w:tab/>
        <w:t>1 1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1 102,00</w:t>
        <w:tab/>
        <w:t>1 1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021</w:t>
        <w:tab/>
        <w:t>Ostatní osobní výdaje</w:t>
        <w:tab/>
        <w:t>101,00</w:t>
        <w:tab/>
        <w:t>1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23</w:t>
        <w:tab/>
        <w:t>Podlimitní technické zhodnocení</w:t>
        <w:tab/>
        <w:t>708,00</w:t>
        <w:tab/>
        <w:t>9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708,00</w:t>
        <w:tab/>
        <w:t>9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39</w:t>
        <w:tab/>
        <w:t>Nákup materiálu jinde nezařazený</w:t>
        <w:tab/>
        <w:t>123,00</w:t>
        <w:tab/>
        <w:t>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1</w:t>
        <w:tab/>
        <w:t>Studená voda včetně stočného a úplaty za odvod dešťových vod</w:t>
        <w:tab/>
        <w:t>7 555,00</w:t>
        <w:tab/>
        <w:t>7 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2</w:t>
        <w:tab/>
        <w:t>Teplo</w:t>
        <w:tab/>
        <w:t>13 068,00</w:t>
        <w:tab/>
        <w:t>12 7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3</w:t>
        <w:tab/>
        <w:t>Plyn</w:t>
        <w:tab/>
        <w:t>1 474,00</w:t>
        <w:tab/>
        <w:t>1 4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4</w:t>
        <w:tab/>
        <w:t>Elektrická energie</w:t>
        <w:tab/>
        <w:t>4 732,00</w:t>
        <w:tab/>
        <w:t>4 7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7</w:t>
        <w:tab/>
        <w:t>Teplá voda</w:t>
        <w:tab/>
        <w:t>11 602,00</w:t>
        <w:tab/>
        <w:t>11 5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1</w:t>
        <w:tab/>
        <w:t>Poštovní služby</w:t>
        <w:tab/>
        <w:t>138,00</w:t>
        <w:tab/>
        <w:t>1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2</w:t>
        <w:tab/>
        <w:t>Služby elektronických komunikací</w:t>
        <w:tab/>
        <w:t>0,0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</w:t>
        <w:tab/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6</w:t>
        <w:tab/>
        <w:t>Konzultační, poradenské a právní služby</w:t>
        <w:tab/>
        <w:t>23,00</w:t>
        <w:tab/>
        <w:t>5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6-Odměna exekutora</w:t>
        <w:tab/>
        <w:tab/>
        <w:t>3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9</w:t>
        <w:tab/>
        <w:t>Nákup ostatních služeb</w:t>
        <w:tab/>
        <w:t>2 509,00</w:t>
        <w:tab/>
        <w:t>5 397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rozúčtovatelné-byt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4-Vyúčtování tepla-ENBRA</w:t>
        <w:tab/>
        <w:t>188,00</w:t>
        <w:tab/>
        <w:t>1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62-Vyúčtování tepla-TECHEM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nerozúčtovatelné-byty</w:t>
        <w:tab/>
        <w:t>1 294,00</w:t>
        <w:tab/>
        <w:t>2 9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0-Pasporty bytových i nebytových domů</w:t>
        <w:tab/>
        <w:tab/>
        <w:t>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7-Čp.158,ul.Frýdlantská-výměna výtahu 500 kg</w:t>
        <w:tab/>
        <w:tab/>
        <w:t>1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0-Čp.606, ul. Sadová - výměna výtahu 320 kg</w:t>
        <w:tab/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9-Čp.2320-2322 tř.T.G.Masaryka - oprava balkonů a soklů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7-Čp.400, ul. Prokopa Holého-oprava oplocení</w:t>
        <w:tab/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12-Průkaz energetické náročnosti</w:t>
        <w:tab/>
        <w:tab/>
        <w:t>193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5-Kontrola systému vytápění</w:t>
        <w:tab/>
        <w:tab/>
        <w:t>6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71</w:t>
        <w:tab/>
        <w:t>Opravy a udržování</w:t>
        <w:tab/>
        <w:t>31 788,09</w:t>
        <w:tab/>
        <w:t>37 905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32-Čp.54-55,ul.Zámecká-opr.výtahu</w:t>
        <w:tab/>
        <w:t>5,09</w:t>
        <w:tab/>
        <w:t>5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83-Záchovná údržba-zlepšení bydlení v DZU</w:t>
        <w:tab/>
        <w:t>3 384,00</w:t>
        <w:tab/>
        <w:t>3 3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19 000,00</w:t>
        <w:tab/>
        <w:t>17 8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84-Záchovná údržba-zlepšení bydlení v obecních bytech</w:t>
        <w:tab/>
        <w:t>9 399,00</w:t>
        <w:tab/>
        <w:t>12 1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7-Čp.1166,ul.Těšínská-vým.oken a oprava fasády</w:t>
        <w:tab/>
        <w:tab/>
        <w:t>222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9-Čp.2320-2322 T.G.Masaryka-oprava balkónů a soklů</w:t>
        <w:tab/>
        <w:tab/>
        <w:t>7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6-Výměna vodoměrů SV pro b.j. ve vlastnictví SMFM</w:t>
        <w:tab/>
        <w:tab/>
        <w:t>3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7-Čp.158 ul.Frýdlantská-výměna výtahu 500 kg</w:t>
        <w:tab/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0-Čp.606 ul. Sadová-výměna výtahu 500 kg</w:t>
        <w:tab/>
        <w:tab/>
        <w:t>1 4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3-Čp.811 Malý Koloredov-podstatná změna osobního výtahu</w:t>
        <w:tab/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92</w:t>
        <w:tab/>
        <w:t>Poskytnuté náhrad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luúčasti u pojistných událost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901</w:t>
        <w:tab/>
        <w:t>Nespecifikované rezerv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nový DP na poříz.požárních hlásičů pro obč.SMFM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909</w:t>
        <w:tab/>
        <w:t>Ostatní neinvestiční výdaje jinde nezařazené</w:t>
        <w:tab/>
        <w:t>6 465,00</w:t>
        <w:tab/>
        <w:t>5 61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 za rok 2023</w:t>
        <w:tab/>
        <w:t>6 465,00</w:t>
        <w:tab/>
        <w:t>5 61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80 801,09</w:t>
        <w:tab/>
        <w:t>88 665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23</w:t>
        <w:tab/>
        <w:t>Podlimitní technické zhodnocení</w:t>
        <w:tab/>
        <w:t>49,00</w:t>
        <w:tab/>
        <w:t>2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49,00</w:t>
        <w:tab/>
        <w:t>2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37</w:t>
        <w:tab/>
        <w:t>Drobný dlouhodobý hmotný majetek</w:t>
        <w:tab/>
        <w:t>0,00</w:t>
        <w:tab/>
        <w:t>1 755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0-Čp.1257 Zámecké náměstí-stavební úpravy TIC</w:t>
        <w:tab/>
        <w:tab/>
        <w:t>961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89-Čp.6 nám.Svobody-stavební úpravy TIC</w:t>
        <w:tab/>
        <w:tab/>
        <w:t>758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yčka</w:t>
        <w:tab/>
        <w:tab/>
        <w:t>3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39</w:t>
        <w:tab/>
        <w:t>Nákup materiálu jinde nezařazený</w:t>
        <w:tab/>
        <w:t>20,00</w:t>
        <w:tab/>
        <w:t>2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0-Čp.1257 Zámecké náměstí-stavební úpravy TIC</w:t>
        <w:tab/>
        <w:tab/>
        <w:t>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89-Čp.6 nám.Svobody-stavební úpravy TIC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1</w:t>
        <w:tab/>
        <w:t>Studená voda včetně stočného a úplaty za odvod dešťových vod</w:t>
        <w:tab/>
        <w:t>1 163,00</w:t>
        <w:tab/>
        <w:t>1 3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2</w:t>
        <w:tab/>
        <w:t>Teplo</w:t>
        <w:tab/>
        <w:t>2 665,00</w:t>
        <w:tab/>
        <w:t>2 6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3</w:t>
        <w:tab/>
        <w:t>Plyn</w:t>
        <w:tab/>
        <w:t>3 420,00</w:t>
        <w:tab/>
        <w:t>3 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4</w:t>
        <w:tab/>
        <w:t>Elektrická energie</w:t>
        <w:tab/>
        <w:t>4 645,00</w:t>
        <w:tab/>
        <w:t>4 770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7</w:t>
        <w:tab/>
        <w:t>Teplá voda</w:t>
        <w:tab/>
        <w:t>287,00</w:t>
        <w:tab/>
        <w:t>5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66</w:t>
        <w:tab/>
        <w:t>Konzultační, poradenské a právní služby</w:t>
        <w:tab/>
        <w:t>18,00</w:t>
        <w:tab/>
        <w:t>1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18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6-Odměna exekutora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5-Znalecké posudky</w:t>
        <w:tab/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69</w:t>
        <w:tab/>
        <w:t>Nákup ostatních služeb</w:t>
        <w:tab/>
        <w:t>1 270,00</w:t>
        <w:tab/>
        <w:t>2 004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rozúčtovatelné-nebytové prostor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25-Správa nebytových prostor</w:t>
        <w:tab/>
        <w:t>8,00</w:t>
        <w:tab/>
        <w:t>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0-Úklid+zajišt.provozu soc.zaříz.ul. Míru</w:t>
        <w:tab/>
        <w:t>317,00</w:t>
        <w:tab/>
        <w:t>3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nerozúčtovatelné</w:t>
        <w:tab/>
        <w:t>744,00</w:t>
        <w:tab/>
        <w:t>1 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4-Vyúčtování tepla-ENB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8-čp.400, ul. Prokopa Holého - výměna oken</w:t>
        <w:tab/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0-Čp.1257 Zámecké náměstí-stavební úpravy TIC</w:t>
        <w:tab/>
        <w:tab/>
        <w:t>74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89-Čp.6 nám.Svobody-stavební úpravy TIC</w:t>
        <w:tab/>
        <w:tab/>
        <w:t>64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Inzerce</w:t>
        <w:tab/>
        <w:tab/>
        <w:t>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12-Průkaz energetické náročnosti</w:t>
        <w:tab/>
        <w:tab/>
        <w:t>28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71</w:t>
        <w:tab/>
        <w:t>Opravy a udržování</w:t>
        <w:tab/>
        <w:t>8 677,00</w:t>
        <w:tab/>
        <w:t>8 097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5-Bud.bez čp/če,ul.Nádražní(sklad bavlny)-oprava hromosvodu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7 877,00</w:t>
        <w:tab/>
        <w:t>6 551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7-Čp.400 P.Holého-oprava oplocení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8-Čp.400,ul.P.Holého-výměna oken</w:t>
        <w:tab/>
        <w:tab/>
        <w:t>7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92</w:t>
        <w:tab/>
        <w:t>Poskytnuté náhr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luúčasti u pojistných událost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99</w:t>
        <w:tab/>
        <w:t>Ostatní výdaje související s neinvestičními nákupy</w:t>
        <w:tab/>
        <w:t>114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V náměstí Svobody 6</w:t>
        <w:tab/>
        <w:t>114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909</w:t>
        <w:tab/>
        <w:t>Ostatní neinvestiční výdaje jinde nezařazené</w:t>
        <w:tab/>
        <w:t>880,00</w:t>
        <w:tab/>
        <w:t>4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 za rok 2023</w:t>
        <w:tab/>
        <w:t>880,00</w:t>
        <w:tab/>
        <w:t>4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řízení odběrného místa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23 215,00</w:t>
        <w:tab/>
        <w:t>25 61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7</w:t>
        <w:tab/>
        <w:t>Drobný dlouhodobý hmotný majet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44,00</w:t>
        <w:tab/>
        <w:t>49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6-Kontrola mobiliáře</w:t>
        <w:tab/>
        <w:t>8,00</w:t>
        <w:tab/>
        <w:t>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12-Průkaz energetické náročnosti</w:t>
        <w:tab/>
        <w:tab/>
        <w:t>7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71</w:t>
        <w:tab/>
        <w:t>Opravy a udržování</w:t>
        <w:tab/>
        <w:t>270,00</w:t>
        <w:tab/>
        <w:t>75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250,00</w:t>
        <w:tab/>
        <w:t>55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49-Opravy a údržba zařízení na veřejných pohřebištích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364,00</w:t>
        <w:tab/>
        <w:t>175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22</w:t>
        <w:tab/>
        <w:t>Podlimitní věcná břemena</w:t>
        <w:tab/>
        <w:t>56,00</w:t>
        <w:tab/>
        <w:t>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3-Věcná břemena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uhrazené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23</w:t>
        <w:tab/>
        <w:t>Podlimitní technické zhodnocení</w:t>
        <w:tab/>
        <w:t>26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26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1</w:t>
        <w:tab/>
        <w:t>Studená voda včetně stočného a úplaty za odvod dešťových vod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2</w:t>
        <w:tab/>
        <w:t>Teplo</w:t>
        <w:tab/>
        <w:t>69,00</w:t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4</w:t>
        <w:tab/>
        <w:t>Elektrická energie</w:t>
        <w:tab/>
        <w:t>263,00</w:t>
        <w:tab/>
        <w:t>2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4</w:t>
        <w:tab/>
        <w:t>Nájemné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3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ětské hřiště Olešná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6</w:t>
        <w:tab/>
        <w:t>Konzultační, poradenské a právní služby</w:t>
        <w:tab/>
        <w:t>108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54,00</w:t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5-Znalecké posudky</w:t>
        <w:tab/>
        <w:t>54,00</w:t>
        <w:tab/>
        <w:t>3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6-Odměna exekutora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9</w:t>
        <w:tab/>
        <w:t>Nákup ostatních služeb</w:t>
        <w:tab/>
        <w:t>5 561,00</w:t>
        <w:tab/>
        <w:t>5 3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9-Demolice,odstr.dr.staveb,kontroly a zaj.majetku</w:t>
        <w:tab/>
        <w:t>19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-pozemky</w:t>
        <w:tab/>
        <w:t>417,00</w:t>
        <w:tab/>
        <w:t>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1-Zajištění provozu veřejných WC</w:t>
        <w:tab/>
        <w:t>3 431,00</w:t>
        <w:tab/>
        <w:t>3 4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49-Úklid a údržba pozemků</w:t>
        <w:tab/>
        <w:t>31,00</w:t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2-Provoz energetického zařízení</w:t>
        <w:tab/>
        <w:t>366,00</w:t>
        <w:tab/>
        <w:t>3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>82,00</w:t>
        <w:tab/>
        <w:t>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0-Pasport městského mobiliáře</w:t>
        <w:tab/>
        <w:t>1 044,00</w:t>
        <w:tab/>
        <w:t>1 0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9-Frýdek,park Jižní svahy-oprava vyhlídky</w:t>
        <w:tab/>
        <w:tab/>
        <w:t>1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71</w:t>
        <w:tab/>
        <w:t>Opravy a udržování</w:t>
        <w:tab/>
        <w:t>2 290,00</w:t>
        <w:tab/>
        <w:t>2 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490,00</w:t>
        <w:tab/>
        <w:t>4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9-Frýdek,park Jižní svahy-oprava vyhlídky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79</w:t>
        <w:tab/>
        <w:t>Ostatní nákupy jinde nezařazené</w:t>
        <w:tab/>
        <w:t>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8-Výběr dodavatele elektřiny a plynu</w:t>
        <w:tab/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362</w:t>
        <w:tab/>
        <w:t>Platby daní státnímu rozpočtu</w:t>
        <w:tab/>
        <w:t>98,00</w:t>
        <w:tab/>
        <w:t>1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7-Daň z nemovitých věcí</w:t>
        <w:tab/>
        <w:t>8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909</w:t>
        <w:tab/>
        <w:t>Ostatní neinvestiční výdaje jinde nezařazené</w:t>
        <w:tab/>
        <w:t>0,00</w:t>
        <w:tab/>
        <w:t>1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9 021,00</w:t>
        <w:tab/>
        <w:t>9 2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365</w:t>
        <w:tab/>
        <w:t>Platby daní krajům, obcím a státním fondům</w:t>
        <w:tab/>
        <w:t>0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>0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1 29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</w:t>
        <w:tab/>
        <w:t>1 29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1</w:t>
        <w:tab/>
        <w:t>Studená voda včetně stočného a úplaty za odvod dešťových vod</w:t>
        <w:tab/>
        <w:t>16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4</w:t>
        <w:tab/>
        <w:t>Elektrická energie</w:t>
        <w:tab/>
        <w:t>28,00</w:t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4</w:t>
        <w:tab/>
        <w:t>Nájemné</w:t>
        <w:tab/>
        <w:t>55,00</w:t>
        <w:tab/>
        <w:t>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6</w:t>
        <w:tab/>
        <w:t>Konzultační, poradenské a právní služby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6-Odměna exekutora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36-Kontrola mobiliář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930,00</w:t>
        <w:tab/>
        <w:t>1 0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8-Záchovná údržba vybavenosti zeleně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áchovná údržba-fontány</w:t>
        <w:tab/>
        <w:t>230,00</w:t>
        <w:tab/>
        <w:t>3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2 399,00</w:t>
        <w:tab/>
        <w:t>2 0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169</w:t>
        <w:tab/>
        <w:t>Nákup ostatních služeb</w:t>
        <w:tab/>
        <w:t>0,00</w:t>
        <w:tab/>
        <w:t>14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12-Průkaz energetické náročnosti</w:t>
        <w:tab/>
        <w:tab/>
        <w:t>14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0,00</w:t>
        <w:tab/>
        <w:t>14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23</w:t>
        <w:tab/>
        <w:t>Podlimitní technické zhodnocení</w:t>
        <w:tab/>
        <w:t>0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37</w:t>
        <w:tab/>
        <w:t>Drobný dlouhodobý hmotný majetek</w:t>
        <w:tab/>
        <w:t>1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0-Nábytek-Centrum aktivních seniorů</w:t>
        <w:tab/>
        <w:t>1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1</w:t>
        <w:tab/>
        <w:t>Studená voda včetně stočného a úplaty za odvod dešťových vod</w:t>
        <w:tab/>
        <w:t>4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2</w:t>
        <w:tab/>
        <w:t>Teplo</w:t>
        <w:tab/>
        <w:t>186,00</w:t>
        <w:tab/>
        <w:t>1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4</w:t>
        <w:tab/>
        <w:t>Elektrická energie</w:t>
        <w:tab/>
        <w:t>246,00</w:t>
        <w:tab/>
        <w:t>2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7</w:t>
        <w:tab/>
        <w:t>Teplá voda</w:t>
        <w:tab/>
        <w:t>2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2</w:t>
        <w:tab/>
        <w:t>Služby elektronických komunikací</w:t>
        <w:tab/>
        <w:t>0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</w:t>
        <w:tab/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4</w:t>
        <w:tab/>
        <w:t>Nájemné</w:t>
        <w:tab/>
        <w:t>45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6</w:t>
        <w:tab/>
        <w:t>Konzultační, poradenské a právní služby</w:t>
        <w:tab/>
        <w:t>0,00</w:t>
        <w:tab/>
        <w:t>1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ab/>
        <w:t>1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9</w:t>
        <w:tab/>
        <w:t>Nákup ostatních služeb</w:t>
        <w:tab/>
        <w:t>507,00</w:t>
        <w:tab/>
        <w:t>508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12-Průkaz energetické náročnosti</w:t>
        <w:tab/>
        <w:tab/>
        <w:t>7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71</w:t>
        <w:tab/>
        <w:t>Opravy a udržování</w:t>
        <w:tab/>
        <w:t>120,00</w:t>
        <w:tab/>
        <w:t>247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20,00</w:t>
        <w:tab/>
        <w:t>247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1 269,00</w:t>
        <w:tab/>
        <w:t>1 543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23</w:t>
        <w:tab/>
        <w:t>Podlimitní technické zhodnocení</w:t>
        <w:tab/>
        <w:t>38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38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1</w:t>
        <w:tab/>
        <w:t>Studená voda včetně stočného a úplaty za odvod dešťových vod</w:t>
        <w:tab/>
        <w:t>74,00</w:t>
        <w:tab/>
        <w:t>1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2</w:t>
        <w:tab/>
        <w:t>Teplo</w:t>
        <w:tab/>
        <w:t>244,00</w:t>
        <w:tab/>
        <w:t>2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3</w:t>
        <w:tab/>
        <w:t>Plyn</w:t>
        <w:tab/>
        <w:t>380,00</w:t>
        <w:tab/>
        <w:t>4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4</w:t>
        <w:tab/>
        <w:t>Elektrická energie</w:t>
        <w:tab/>
        <w:t>242,00</w:t>
        <w:tab/>
        <w:t>2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7</w:t>
        <w:tab/>
        <w:t>Teplá voda</w:t>
        <w:tab/>
        <w:t>4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9</w:t>
        <w:tab/>
        <w:t>Nákup ostatních služeb</w:t>
        <w:tab/>
        <w:t>171,00</w:t>
        <w:tab/>
        <w:t>3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61-Čp. 2441 PND-Hasič.zbroj.-výměna střeš.kryt.vč.část.výměny krovů</w:t>
        <w:tab/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1</w:t>
        <w:tab/>
        <w:t>Opravy a udržování</w:t>
        <w:tab/>
        <w:t>1 650,00</w:t>
        <w:tab/>
        <w:t>1 848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61-Čp.2441 PND-Hasič.zbroj.-výměna střeš.kryt.vč.část.výměny krovů</w:t>
        <w:tab/>
        <w:t>1 200,00</w:t>
        <w:tab/>
        <w:t>1 4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450,00</w:t>
        <w:tab/>
        <w:t>383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2 856,00</w:t>
        <w:tab/>
        <w:t>3 406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8</w:t>
        <w:tab/>
        <w:t>Pojistné na úrazové pojištění</w:t>
        <w:tab/>
        <w:t>950,00</w:t>
        <w:tab/>
        <w:t>9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5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0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1</w:t>
        <w:tab/>
        <w:t>Studená voda včetně stočného a úplaty za odvod dešťových vod</w:t>
        <w:tab/>
        <w:t>716,00</w:t>
        <w:tab/>
        <w:t>7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2</w:t>
        <w:tab/>
        <w:t>Teplo</w:t>
        <w:tab/>
        <w:t>3 744,00</w:t>
        <w:tab/>
        <w:t>3 7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3</w:t>
        <w:tab/>
        <w:t>Plyn</w:t>
        <w:tab/>
        <w:t>125,00</w:t>
        <w:tab/>
        <w:t>1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4</w:t>
        <w:tab/>
        <w:t>Elektrická energie</w:t>
        <w:tab/>
        <w:t>3 266,00</w:t>
        <w:tab/>
        <w:t>3 2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7</w:t>
        <w:tab/>
        <w:t>Teplá voda</w:t>
        <w:tab/>
        <w:t>83,00</w:t>
        <w:tab/>
        <w:t>1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520,00</w:t>
        <w:tab/>
        <w:t>737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0-Pasporty bytových i nebytových domů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>435,00</w:t>
        <w:tab/>
        <w:t>6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12-Průkaz energetické náročnosti</w:t>
        <w:tab/>
        <w:tab/>
        <w:t>9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3 048,00</w:t>
        <w:tab/>
        <w:t>3 106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7-Čp.1148 ul.Radniční,MMFM garáže-výměna střešní krytiny</w:t>
        <w:tab/>
        <w:t>3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8-Čp.1148 ul.Radniční,MMFM-oprava soc.zařízení v 2.NP</w:t>
        <w:tab/>
        <w:t>4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2 348,00</w:t>
        <w:tab/>
        <w:t>3 106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2 507,00</w:t>
        <w:tab/>
        <w:t>12 886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3</w:t>
        <w:tab/>
        <w:t>Služby peněžních ústavů</w:t>
        <w:tab/>
        <w:t>4 660,00</w:t>
        <w:tab/>
        <w:t>4 769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jištění majetku</w:t>
        <w:tab/>
        <w:t>4 660,00</w:t>
        <w:tab/>
        <w:t>4 7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Cestovní pojištění</w:t>
        <w:tab/>
        <w:tab/>
        <w:t>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9</w:t>
        <w:tab/>
        <w:t>Nákup ostatních služeb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veřejňování na centrální adres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>4 661,00</w:t>
        <w:tab/>
        <w:t>4 77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54 593,59</w:t>
        <w:tab/>
        <w:t>168 658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041</w:t>
        <w:tab/>
        <w:t>Odměny za užití duševního vlastnictví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eskydské farmářské trhy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37</w:t>
        <w:tab/>
        <w:t>Drobný dlouhodobý hmotný majetek</w:t>
        <w:tab/>
        <w:t>0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7-Advent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39</w:t>
        <w:tab/>
        <w:t>Nákup materiálu jinde nezařazený</w:t>
        <w:tab/>
        <w:t>58,58</w:t>
        <w:tab/>
        <w:t>54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0,34</w:t>
        <w:tab/>
        <w:t>0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7-Advent</w:t>
        <w:tab/>
        <w:t>58,24</w:t>
        <w:tab/>
        <w:t>54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52</w:t>
        <w:tab/>
        <w:t>Teplo</w:t>
        <w:tab/>
        <w:t>22,32</w:t>
        <w:tab/>
        <w:t>22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22,32</w:t>
        <w:tab/>
        <w:t>22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54</w:t>
        <w:tab/>
        <w:t>Elektrická energie</w:t>
        <w:tab/>
        <w:t>0,77</w:t>
        <w:tab/>
        <w:t>0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0,77</w:t>
        <w:tab/>
        <w:t>0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4</w:t>
        <w:tab/>
        <w:t>Nájemné</w:t>
        <w:tab/>
        <w:t>98,49</w:t>
        <w:tab/>
        <w:t>98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98,49</w:t>
        <w:tab/>
        <w:t>98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9</w:t>
        <w:tab/>
        <w:t>Nákup ostatních služeb</w:t>
        <w:tab/>
        <w:t>1 841,59</w:t>
        <w:tab/>
        <w:t>1 841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eskydské farmářské trhy</w:t>
        <w:tab/>
        <w:t>19,80</w:t>
        <w:tab/>
        <w:t>2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5-Masopust</w:t>
        <w:tab/>
        <w:t>1,54</w:t>
        <w:tab/>
        <w:t>1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6-Volba povolání</w:t>
        <w:tab/>
        <w:t>127,13</w:t>
        <w:tab/>
        <w:t>127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7-Advent</w:t>
        <w:tab/>
        <w:t>1 693,12</w:t>
        <w:tab/>
        <w:t>1 686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71</w:t>
        <w:tab/>
        <w:t>Opravy a udržování</w:t>
        <w:tab/>
        <w:t>64,12</w:t>
        <w:tab/>
        <w:t>64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eskydské farmářské trhy</w:t>
        <w:tab/>
        <w:t>0,57</w:t>
        <w:tab/>
        <w:t>0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7-Advent</w:t>
        <w:tab/>
        <w:t>63,55</w:t>
        <w:tab/>
        <w:t>63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75</w:t>
        <w:tab/>
        <w:t>Pohoštění</w:t>
        <w:tab/>
        <w:t>7,30</w:t>
        <w:tab/>
        <w:t>7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5-Masopust</w:t>
        <w:tab/>
        <w:t>0,62</w:t>
        <w:tab/>
        <w:t>0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6-Volba povolání</w:t>
        <w:tab/>
        <w:t>6,68</w:t>
        <w:tab/>
        <w:t>6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222</w:t>
        <w:tab/>
        <w:t>Neinvestiční transfery spolkům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tace SOS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2 110,67</w:t>
        <w:tab/>
        <w:t>2 110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149,10</w:t>
        <w:tab/>
        <w:t>14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xterní audit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42-Bi 2005-členský poplatek</w:t>
        <w:tab/>
        <w:t>49,10</w:t>
        <w:tab/>
        <w:t>4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23,00</w:t>
        <w:tab/>
        <w:t>2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UZaK</w:t>
        <w:tab/>
        <w:t>5,00</w:t>
        <w:tab/>
        <w:t>4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41-ČSN-on-line přístupy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72,10</w:t>
        <w:tab/>
        <w:t>172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2 282,77</w:t>
        <w:tab/>
        <w:t>2 282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66</w:t>
        <w:tab/>
        <w:t>Konzultační, poradenské a právní služb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6-MŠ Barevný svět - posouzení úprav soc.zařízení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69</w:t>
        <w:tab/>
        <w:t>Nákup ostatních služeb</w:t>
        <w:tab/>
        <w:t>220,00</w:t>
        <w:tab/>
        <w:t>2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 elektro,plyn,PD apod. v MŠ</w:t>
        <w:tab/>
        <w:t>220,00</w:t>
        <w:tab/>
        <w:t>106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PD MŠ Mateřídouška F-M, J. Božana 3141 - oprava atik střech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 - kácení</w:t>
        <w:tab/>
        <w:tab/>
        <w:t>39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 - BOZP oprava střech</w:t>
        <w:tab/>
        <w:tab/>
        <w:t>30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MŠ Chlebovice - požární bezp.řešení náhr.prostor</w:t>
        <w:tab/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 - AD oprava střech</w:t>
        <w:tab/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71</w:t>
        <w:tab/>
        <w:t>Opravy a udržování</w:t>
        <w:tab/>
        <w:t>3 050,00</w:t>
        <w:tab/>
        <w:t>3 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7-MŠ Sněženka F-M,Sv.Čecha 170-opr.zpevněn.ploch</w:t>
        <w:tab/>
        <w:t>750,00</w:t>
        <w:tab/>
        <w:t>1 2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,F-M,J.Božana 3141-opr.atik střech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Š běžná údržba</w:t>
        <w:tab/>
        <w:t>800,00</w:t>
        <w:tab/>
        <w:t>473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BÚ-MŠ Barevný svět-výměna vodovodní přípojky</w:t>
        <w:tab/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BÚ - MŠ Sluníčko, F. Čejky-odstranění zahradní stavby</w:t>
        <w:tab/>
        <w:tab/>
        <w:t>55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BÚ - MŠ Sluníčko, Lysůvky-oprava fasády</w:t>
        <w:tab/>
        <w:tab/>
        <w:t>36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331</w:t>
        <w:tab/>
        <w:t>Neinvestiční příspěvky zřízeným příspěvkovým organizacím</w:t>
        <w:tab/>
        <w:t>32 736,00</w:t>
        <w:tab/>
        <w:t>35 529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0-MŠ Chlebovice</w:t>
        <w:tab/>
        <w:t>382,00</w:t>
        <w:tab/>
        <w:t>3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</w:t>
        <w:tab/>
        <w:t>4 894,00</w:t>
        <w:tab/>
        <w:t>4 8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MŠ Skalice</w:t>
        <w:tab/>
        <w:t>343,00</w:t>
        <w:tab/>
        <w:t>3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MŠ K Hájku</w:t>
        <w:tab/>
        <w:t>1 725,00</w:t>
        <w:tab/>
        <w:t>1 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</w:t>
        <w:tab/>
        <w:t>4 076,00</w:t>
        <w:tab/>
        <w:t>4 0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</w:t>
        <w:tab/>
        <w:t>4 652,00</w:t>
        <w:tab/>
        <w:t>4 7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MŠ Lískovec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</w:t>
        <w:tab/>
        <w:t>4 512,00</w:t>
        <w:tab/>
        <w:t>4 5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</w:t>
        <w:tab/>
        <w:t>3 692,00</w:t>
        <w:tab/>
        <w:t>3 6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</w:t>
        <w:tab/>
        <w:t>4 544,00</w:t>
        <w:tab/>
        <w:t>4 5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</w:t>
        <w:tab/>
        <w:t>3 531,00</w:t>
        <w:tab/>
        <w:t>3 6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ICT 2024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ICT 2024</w:t>
        <w:tab/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-ICT 2024</w:t>
        <w:tab/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 MŠ Sněženka-údržbář</w:t>
        <w:tab/>
        <w:tab/>
        <w:t>1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-údržbář</w:t>
        <w:tab/>
        <w:tab/>
        <w:t>1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-ICT 2024</w:t>
        <w:tab/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ICT 2024</w:t>
        <w:tab/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-ICT 2024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CT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ICT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ICT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ICT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,Lískov.2850-rek.kuchyněk a rozv.vody (zázemí pedag.)</w:t>
        <w:tab/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opr.rozvodů vody,podlah,kanaliz.,soc.zařízení</w:t>
        <w:tab/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,Anenská-15% spol.přír.zahr.MŠ J.Trnky-přísp.ex post</w:t>
        <w:tab/>
        <w:tab/>
        <w:t>16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15% spol.škol.zahr.MŠ Slezská 2011-přísp.ex post</w:t>
        <w:tab/>
        <w:tab/>
        <w:t>36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náklady a práce souvis. se stěhováním</w:t>
        <w:tab/>
        <w:tab/>
        <w:t>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asistent pedagoga</w:t>
        <w:tab/>
        <w:tab/>
        <w:t>1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oprava terasy na pracovišti Anenská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oprava podlahových krytin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336</w:t>
        <w:tab/>
        <w:t>Neinvestiční transfery zřízeným příspěvkovým organizacím</w:t>
        <w:tab/>
        <w:t>0,00</w:t>
        <w:tab/>
        <w:t>870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6 - ÚZ 00911 - MŠ Mateřídouška - Potravinová pomoc dětem-EU</w:t>
        <w:tab/>
        <w:tab/>
        <w:t>100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253 - MŠ Mateřídouška - Potravinová pomoc dětem-MSK</w:t>
        <w:tab/>
        <w:tab/>
        <w:t>11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911 - MŠ Pohádka - Potravinová pomoc dětem -EU</w:t>
        <w:tab/>
        <w:tab/>
        <w:t>95,0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253 - MŠ Pohádka - Potravinová pomoc dětem -MSK</w:t>
        <w:tab/>
        <w:tab/>
        <w:t>10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911 - MŠ Sněženka - Potravinová pomoc dětem -EU</w:t>
        <w:tab/>
        <w:tab/>
        <w:t>24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253 - MŠ Sněženka - Potravinová pomoc dětem -MSK</w:t>
        <w:tab/>
        <w:tab/>
        <w:t>2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911 - MŠ Beruška - Potravinová pomoc dětem -EU</w:t>
        <w:tab/>
        <w:tab/>
        <w:t>102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253 - MŠ Beruška - Potravinová pomoc dětem -MSK</w:t>
        <w:tab/>
        <w:tab/>
        <w:t>11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00911 - MŠ Sluníčko - Potravinová pomoc dětem -EU</w:t>
        <w:tab/>
        <w:tab/>
        <w:t>202,7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00253 - MŠ Sluníčko - Potravinová pomoc dětem -MSK</w:t>
        <w:tab/>
        <w:tab/>
        <w:t>22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911 - MŠ Radost - Potravinová pomoc dětem -EU</w:t>
        <w:tab/>
        <w:tab/>
        <w:t>259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253 - MŠ Radost - Potravinová pomoc dětem -MSK</w:t>
        <w:tab/>
        <w:tab/>
        <w:t>28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36 006,00</w:t>
        <w:tab/>
        <w:t>40 040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4</w:t>
        <w:tab/>
        <w:t>Nájemné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7-Bruslení žáků základních škol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6</w:t>
        <w:tab/>
        <w:t>Konzultační, poradenské a právní služb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radenské služby u konkurzního říze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9</w:t>
        <w:tab/>
        <w:t>Nákup ostatních služeb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3-Porady, školení, ostatní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Klima škol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vize elektro,plynu,výtahů,PD v ZŠ</w:t>
        <w:tab/>
        <w:t>200,00</w:t>
        <w:tab/>
        <w:t>167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Chlebovice-požární bezp.řešení náhr.prostor, evak.</w:t>
        <w:tab/>
        <w:tab/>
        <w:t>26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Chlebovice-revize únikových cest</w:t>
        <w:tab/>
        <w:tab/>
        <w:t>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71</w:t>
        <w:tab/>
        <w:t>Opravy a udržování</w:t>
        <w:tab/>
        <w:t>800,00</w:t>
        <w:tab/>
        <w:t>1 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Š běžná údržba</w:t>
        <w:tab/>
        <w:t>80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F-M,Lískovec 320-oprava oplocení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BÚ - ZŠ Komenského 402  - havarijní oprava fasády</w:t>
        <w:tab/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BÚ - ZŠ Lískovec 320-oprava fasády</w:t>
        <w:tab/>
        <w:tab/>
        <w:t>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75</w:t>
        <w:tab/>
        <w:t>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štění pro pedagog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94</w:t>
        <w:tab/>
        <w:t>Výdaje na věcné dar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árky pro prvňáčky ZŠ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59-Ocenění nejlepších pedagogů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58-Ocenění nejlepších žák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331</w:t>
        <w:tab/>
        <w:t>Neinvestiční příspěvky zřízeným příspěvkovým organizacím</w:t>
        <w:tab/>
        <w:t>84 390,00</w:t>
        <w:tab/>
        <w:t>92 612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1-ZŠ J. z Poděbrad 3109-správce hřiště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správce hřiště</w:t>
        <w:tab/>
        <w:t>95,00</w:t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</w:t>
        <w:tab/>
        <w:t>1 927,00</w:t>
        <w:tab/>
        <w:t>1 9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talentovaní žáci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školní asistent</w:t>
        <w:tab/>
        <w:t>28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Lískovec</w:t>
        <w:tab/>
        <w:t>3 376,00</w:t>
        <w:tab/>
        <w:t>3 6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Čapka 2555-soutěže ŠD města FM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zajištění IT</w:t>
        <w:tab/>
        <w:t>66,00</w:t>
        <w:tab/>
        <w:t>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zajištění IT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</w:t>
        <w:tab/>
        <w:t>7 703,00</w:t>
        <w:tab/>
        <w:t>7 7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Čapka 2555-EEG-Biofeedback-mzdy a vybave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-Šachy-gymnastika mozku</w:t>
        <w:tab/>
        <w:t>59,00</w:t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Šachy-gymnastika mozk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rávce hřiště</w:t>
        <w:tab/>
        <w:t>108,00</w:t>
        <w:tab/>
        <w:t>1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tělocvična</w:t>
        <w:tab/>
        <w:t>1 608,00</w:t>
        <w:tab/>
        <w:t>1 6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Šachy-gymnastika mozk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pronájem tělocvičn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</w:t>
        <w:tab/>
        <w:t>9 092,00</w:t>
        <w:tab/>
        <w:t>9 0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-správce hřiště</w:t>
        <w:tab/>
        <w:t>46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</w:t>
        <w:tab/>
        <w:t>11 071,00</w:t>
        <w:tab/>
        <w:t>11 0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ec.pedagog</w:t>
        <w:tab/>
        <w:t>288,00</w:t>
        <w:tab/>
        <w:t>2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provoz KD ve Skalici</w:t>
        <w:tab/>
        <w:t>68,00</w:t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</w:t>
        <w:tab/>
        <w:t>7 768,00</w:t>
        <w:tab/>
        <w:t>7 7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</w:t>
        <w:tab/>
        <w:t>8 515,00</w:t>
        <w:tab/>
        <w:t>8 5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Skalice</w:t>
        <w:tab/>
        <w:t>2 123,00</w:t>
        <w:tab/>
        <w:t>2 4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-Galerie Pod sovou</w:t>
        <w:tab/>
        <w:t>34,00</w:t>
        <w:tab/>
        <w:t>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ana Čapka 2555</w:t>
        <w:tab/>
        <w:t>7 509,00</w:t>
        <w:tab/>
        <w:t>7 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</w:t>
        <w:tab/>
        <w:t>4 726,00</w:t>
        <w:tab/>
        <w:t>4 7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Loutnič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podpora ekol.projektů a akc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výtv.soutěže měst.ŠD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ana Čapka 2555-správce hřiště</w:t>
        <w:tab/>
        <w:t>112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správce hřiště</w:t>
        <w:tab/>
        <w:t>112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zajištění IT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Chlebovice</w:t>
        <w:tab/>
        <w:t>1 551,00</w:t>
        <w:tab/>
        <w:t>1 5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tělocvična</w:t>
        <w:tab/>
        <w:t>1 428,00</w:t>
        <w:tab/>
        <w:t>1 4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</w:t>
        <w:tab/>
        <w:t>13 597,00</w:t>
        <w:tab/>
        <w:t>13 9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psycholog</w:t>
        <w:tab/>
        <w:t>297,00</w:t>
        <w:tab/>
        <w:t>2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správce hřiště</w:t>
        <w:tab/>
        <w:t>9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 pěvecká soutěž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spec.ped.-plat</w:t>
        <w:tab/>
        <w:t>284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 - ZŠ nár.um P. Bezruče - Příspěvek na obědy za ZŠ ve FM s vyúčtováním</w:t>
        <w:tab/>
        <w:tab/>
        <w:t>157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 - ZŠ Jana Čapka 2555 - Příspěvek na obědy za ZŠ ve FM s vyúčtováním</w:t>
        <w:tab/>
        <w:tab/>
        <w:t>58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 - ZŠ Komenského 402 - Příspěvek na obědy za ZŠ ve FM s vyúčtováním</w:t>
        <w:tab/>
        <w:tab/>
        <w:t>141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 - ZŠ El. Krásnohorské 2254 - Příspěvek na obědy za ZŠ ve FM s vyúčtováním</w:t>
        <w:tab/>
        <w:tab/>
        <w:t>317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 - ZŠ Pionýrů - Příspěvek na obědy za ZŠ ve FM s vyúčtováním</w:t>
        <w:tab/>
        <w:tab/>
        <w:t>224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 - ZŠ 1.máje 1700 - Příspěvek na obědy za ZŠ ve FM s vyúčtováním</w:t>
        <w:tab/>
        <w:tab/>
        <w:t>164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 - ZŠ ČSA 570 - Příspěvek na obědy za ZŠ ve FM s vyúčtováním</w:t>
        <w:tab/>
        <w:tab/>
        <w:t>231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 - ZŠ J. z Poděbrad 3109 - Příspěvek na obědy za ZŠ ve FN s vyúčtováním</w:t>
        <w:tab/>
        <w:tab/>
        <w:t>250,0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 - ZŠ a MŠ Lískovec - Příspěvek na obědy za ZŠ ve FM s vyúčtováním</w:t>
        <w:tab/>
        <w:tab/>
        <w:t>23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 - ZŠ a MŠ Chlebovice - Příspěvek na obědy za ZŠ ve FM s vyúčtováním</w:t>
        <w:tab/>
        <w:tab/>
        <w:t>16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 - ZŠ a MŠ Skalice 192 - Příspěvek na obědy za ZŠ ve FM s vyúčtováním</w:t>
        <w:tab/>
        <w:tab/>
        <w:t>2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 - ZŠ a MŠ Naděje - Příspěvek na obědy za ZŠ ve FM s vyúčtováním</w:t>
        <w:tab/>
        <w:tab/>
        <w:t>51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ICT 2024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ICT 2024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ICT 2024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výměna osvětlení v tělocvičně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-opr.(výměna) osvětlení 2 tělocvičen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oprava zázemí bazénu</w:t>
        <w:tab/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osvětlení,ozvučení tělocvičny</w:t>
        <w:tab/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oprava osvětlení v budově tělocvičny</w:t>
        <w:tab/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ICT 2024</w:t>
        <w:tab/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máje 1700-ICT 2024</w:t>
        <w:tab/>
        <w:tab/>
        <w:t>3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ICT 2024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z Poděbrad-ICT 2024</w:t>
        <w:tab/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ICT 2024</w:t>
        <w:tab/>
        <w:tab/>
        <w:t>4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 ZŠ Jana Čapka-ICT 2024</w:t>
        <w:tab/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-ICT 2024</w:t>
        <w:tab/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-ICT 2024</w:t>
        <w:tab/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CT 2024</w:t>
        <w:tab/>
        <w:tab/>
        <w:t>1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vrátná</w:t>
        <w:tab/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náklady a práce souvis. se stěhováním</w:t>
        <w:tab/>
        <w:tab/>
        <w:t>1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 - ZŠ nár. um. P.Bezruče - Příspěvek na obědy na ZŠ ve FM s vyúčtováním</w:t>
        <w:tab/>
        <w:tab/>
        <w:t>177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 - ZŠ Jana Čapka 2555 - Příspěvek na obědy na ZŠ ve FM s vyúčtováním</w:t>
        <w:tab/>
        <w:tab/>
        <w:t>85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 - ZŠ Komenského 402 - Příspěvek na obědy na ZŠ ve FM s vyúčtováním</w:t>
        <w:tab/>
        <w:tab/>
        <w:t>167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 - ZŠ El. Krásnohorské 2254 - Příspěvek na obědy na ZŠ ve FM s vyúčtováním</w:t>
        <w:tab/>
        <w:tab/>
        <w:t>229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 - ZŠ Pionýrů 400 - Příspěvek na obědy na ZŠ ve FM s vyúčtováním</w:t>
        <w:tab/>
        <w:tab/>
        <w:t>200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 - ZŠ 1. máje 1700 - Příspěvek na obědy na ZŠ ve FM s vyúčtováním</w:t>
        <w:tab/>
        <w:tab/>
        <w:t>146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 - ZŠ ČSA 570 - Příspěvek na obědy na ZŠ ve FM s vyúčtováním</w:t>
        <w:tab/>
        <w:tab/>
        <w:t>183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 - ZŠ J. z Poděbrad 3109 - Příspěvek na obědy na ZŠ ve FM s vyúčtováním</w:t>
        <w:tab/>
        <w:tab/>
        <w:t>310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 - ZŠ a MŠ Lískovec - Příspěvek na obědy na ZŠ ve FM s vyúčtováním</w:t>
        <w:tab/>
        <w:tab/>
        <w:t>47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 - ZŠ a MŠ Chlebovice - Příspěvek na obědy na ZŠ ve FM s vyúčtováním</w:t>
        <w:tab/>
        <w:tab/>
        <w:t>13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 - ZŠ a MŠ Skalice 192 - Příspěvek na obědy na ZŠ ve FM s vyúčtováním</w:t>
        <w:tab/>
        <w:tab/>
        <w:t>2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 - ZŠ a MŠ Naděje - Příspěvek na obědy na ZŠ ve FM s vyúčtováním</w:t>
        <w:tab/>
        <w:tab/>
        <w:t>100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336</w:t>
        <w:tab/>
        <w:t>Neinvestiční transfery zřízeným příspěvkovým organizacím</w:t>
        <w:tab/>
        <w:t>0,00</w:t>
        <w:tab/>
        <w:t>4 500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1- ÚZ 00911 - ZŠ J. z Poděbrad - potravinová pomoc dětem-EU</w:t>
        <w:tab/>
        <w:tab/>
        <w:t>2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 ÚZ 00253 - ZŠ J. z Poděbrad - potravinová pomoc dětem-MSK</w:t>
        <w:tab/>
        <w:tab/>
        <w:t>2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3 - ZŠ El. Krásnohorské - neinv. dotace Podpora žáků se soc.znevýh.</w:t>
        <w:tab/>
        <w:tab/>
        <w:t>4 273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00333-ZŠ a MŠ Lískov.neinv.dot.Podpora aktivit v obl.prevence riz.chov.</w:t>
        <w:tab/>
        <w:tab/>
        <w:t>62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ÚZ 00333-ZŠ J.z Poděbrad-neinv.dot. Podp.aktivit v obl.prevence riz.chov.</w:t>
        <w:tab/>
        <w:tab/>
        <w:t>62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00333-ZŠ J.Čapka 2555-nein.dotace-Podp.aktivit v obl.prevence riz.chov.</w:t>
        <w:tab/>
        <w:tab/>
        <w:t>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901</w:t>
        <w:tab/>
        <w:t>Nespecifikované rezervy</w:t>
        <w:tab/>
        <w:t>18 000,00</w:t>
        <w:tab/>
        <w:t>6 199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obědy žáků občanů města F-M</w:t>
        <w:tab/>
        <w:t>9 000,00</w:t>
        <w:tab/>
        <w:t>5 779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provoz ZŠ a MŠ</w:t>
        <w:tab/>
        <w:t>5 00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CT pro ZŠ a MŠ</w:t>
        <w:tab/>
        <w:t>4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104 365,00</w:t>
        <w:tab/>
        <w:t>105 696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137</w:t>
        <w:tab/>
        <w:t>Drobný dlouhodobý hmotný majetek</w:t>
        <w:tab/>
        <w:t>0,00</w:t>
        <w:tab/>
        <w:t>22 029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8-Frýdek-Místek v 3D realitě</w:t>
        <w:tab/>
        <w:tab/>
        <w:t>1 8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8-ÚZ 17085-Frýdek-Místek v 3D realitě - EU</w:t>
        <w:tab/>
        <w:tab/>
        <w:t>17 186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8-ÚZ 17084-Frýdek-Místek v 3D realitě - CZ</w:t>
        <w:tab/>
        <w:tab/>
        <w:t>1 0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8-ÚZ 00000-Frýdek-Místek v 3D realitě</w:t>
        <w:tab/>
        <w:tab/>
        <w:t>2 0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139</w:t>
        <w:tab/>
        <w:t>Nákup materiálu jinde nezařazený</w:t>
        <w:tab/>
        <w:t>0,00</w:t>
        <w:tab/>
        <w:t>47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8-Frýdek-Místek v 3D realitě</w:t>
        <w:tab/>
        <w:tab/>
        <w:t>47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168</w:t>
        <w:tab/>
        <w:t>Služby zpracování dat</w:t>
        <w:tab/>
        <w:t>0,00</w:t>
        <w:tab/>
        <w:t>420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8-ÚZ 17085-Frýdek-Místek v 3D realitě - EU</w:t>
        <w:tab/>
        <w:tab/>
        <w:t>35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8-ÚZ 17084-Frýdek-Místek v 3D realitě - CZ</w:t>
        <w:tab/>
        <w:tab/>
        <w:t>21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8-ÚZ 00000-Frýdek-Místek v 3D realitě</w:t>
        <w:tab/>
        <w:tab/>
        <w:t>42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169</w:t>
        <w:tab/>
        <w:t>Nákup ostatních služeb</w:t>
        <w:tab/>
        <w:t>800,00</w:t>
        <w:tab/>
        <w:t>1 0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ání žáků ZŠ a MŠ-Svět techniky DOV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8-Frýdek-Místek v 3D realitě</w:t>
        <w:tab/>
        <w:tab/>
        <w:t>2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172</w:t>
        <w:tab/>
        <w:t>Podlimitní programové vybavení</w:t>
        <w:tab/>
        <w:t>0,00</w:t>
        <w:tab/>
        <w:t>779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8-Frýdek-Místek v 3D realitě</w:t>
        <w:tab/>
        <w:tab/>
        <w:t>504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8-ÚZ 17085-Frýdek-Místek v 3D realitě - EU</w:t>
        <w:tab/>
        <w:tab/>
        <w:t>233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8-ÚZ 17084-Frýdek-Místek v 3D realitě - CZ</w:t>
        <w:tab/>
        <w:tab/>
        <w:t>13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8-ÚZ 00000-Frýdek-Místek v 3D realitě</w:t>
        <w:tab/>
        <w:tab/>
        <w:t>27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221</w:t>
        <w:tab/>
        <w:t>Transfery fundacím, ústavům, OPS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měť národa-POST BELLUM,z.ú.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339</w:t>
        <w:tab/>
        <w:t>Neinvestiční transfery cizím příspěvkovým organizacím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m.ve F-M,p.o.-na proj.KPRa Nebojme se zubaře pro žáky ZŠ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901</w:t>
        <w:tab/>
        <w:t>Nespecifikované rezervy</w:t>
        <w:tab/>
        <w:t>41 299,34</w:t>
        <w:tab/>
        <w:t>7 479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9-ZŠ a MŠ Lískovec-OŽP-přírodní zahrada</w:t>
        <w:tab/>
        <w:t>74,34</w:t>
        <w:tab/>
        <w:t>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F-M,El.Krásnohorské-OŽP-přírodní zahrada</w:t>
        <w:tab/>
        <w:t>75,00</w:t>
        <w:tab/>
        <w:t>88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spoluúčast projektů EU</w:t>
        <w:tab/>
        <w:t>600,00</w:t>
        <w:tab/>
        <w:t>534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ROP-Modernizace odborných učeben</w:t>
        <w:tab/>
        <w:t>51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F-M,J.Čapka-IROP-Modernizace odborných učeben</w:t>
        <w:tab/>
        <w:t>530,00</w:t>
        <w:tab/>
        <w:t>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F-M,Pionýrů-IROP-Šikulové z F-M</w:t>
        <w:tab/>
        <w:t>51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TI-projekt "FM ve 3D realitě"</w:t>
        <w:tab/>
        <w:t>39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OŽP-přírodní zahrada</w:t>
        <w:tab/>
        <w:tab/>
        <w:t>128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8-Rezerva na ITI-projekt "FM ve 3D realitě"</w:t>
        <w:tab/>
        <w:tab/>
        <w:t>5 1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,Anenská-OŽP-přírodní zahrada</w:t>
        <w:tab/>
        <w:tab/>
        <w:t>2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>42 884,34</w:t>
        <w:tab/>
        <w:t>33 062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ab/>
        <w:t>Vyšší odborn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>5213</w:t>
        <w:tab/>
        <w:t>Transfery - podnikatelům-PO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Goodwill-v.o.š.,s.r.o.-Seniorská akademie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ab/>
        <w:t>Vyšší odborné škol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, elektro, plyn apod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5331</w:t>
        <w:tab/>
        <w:t>Neinvestiční příspěvky zřízeným příspěvkovým organizacím</w:t>
        <w:tab/>
        <w:t>2 658,00</w:t>
        <w:tab/>
        <w:t>2 6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3-ZUŠ F-M</w:t>
        <w:tab/>
        <w:t>2 658,00</w:t>
        <w:tab/>
        <w:t>2 6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>2 668,00</w:t>
        <w:tab/>
        <w:t>2 6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169</w:t>
        <w:tab/>
        <w:t>Nákup ostatních služeb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 elektro, plynu, výtahů, PD</w:t>
        <w:tab/>
        <w:t>70,00</w:t>
        <w:tab/>
        <w:t>3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tředisko volného času Klíč-kontrola střechy č.p.764</w:t>
        <w:tab/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 - PD oprava střechy a fasády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331</w:t>
        <w:tab/>
        <w:t>Neinvestiční příspěvky zřízeným příspěvkovým organizacím</w:t>
        <w:tab/>
        <w:t>2 082,00</w:t>
        <w:tab/>
        <w:t>2 6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-servis kol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</w:t>
        <w:tab/>
        <w:t>1 712,00</w:t>
        <w:tab/>
        <w:t>1 7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-Advent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-Prázdniny ve městě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 F-M-oprava střechy Pionýrů 764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336</w:t>
        <w:tab/>
        <w:t>Neinvestiční transfery zřízeným příspěvkovým organizacím</w:t>
        <w:tab/>
        <w:t>0,00</w:t>
        <w:tab/>
        <w:t>4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ÚZ 00833 - SVČ Klíč - neinv.dotace z MSK na Okresní a</w:t>
        <w:tab/>
        <w:tab/>
        <w:t>2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00910 - SVČ Klíč - neinv. dotace - Podpora okresní</w:t>
        <w:tab/>
        <w:tab/>
        <w:t>2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366</w:t>
        <w:tab/>
        <w:t>Výdaje z finančního vypořádání mezi krajem a obcemi</w:t>
        <w:tab/>
        <w:t>0,00</w:t>
        <w:tab/>
        <w:t>116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ÚZ 00253-SVČ Klíč-vratka nevyčerp.prostředků Odbor.,kar.a pol.vzd.-</w:t>
        <w:tab/>
        <w:tab/>
        <w:t>13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33063-SVČ Klíč-vratka nevyčerp.prostředků Odbor.,kar.a pol.vzd.-CZ</w:t>
        <w:tab/>
        <w:tab/>
        <w:t>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33063-SVČ Klíč-vratka nevyčerp.prostředků Odbor.,kar.a pol.vzd.-EU</w:t>
        <w:tab/>
        <w:tab/>
        <w:t>1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00912-SVČ Klíč-vratka nevyčerp.prostředků Odbor.,kar.a pol.vzd.-CZ</w:t>
        <w:tab/>
        <w:tab/>
        <w:t>10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00912-SVČ Klíč-vratka nevyčerp.prostředků Odbor.,kar.a pol.vzd.-EU</w:t>
        <w:tab/>
        <w:tab/>
        <w:t>87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2 152,00</w:t>
        <w:tab/>
        <w:t>3 311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169</w:t>
        <w:tab/>
        <w:t>Nákup ostatních služeb</w:t>
        <w:tab/>
        <w:t>25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rýdek-Místek</w:t>
        <w:tab/>
        <w:t>2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331</w:t>
        <w:tab/>
        <w:t>Neinvestiční příspěvky zřízeným příspěvkovým organizacím</w:t>
        <w:tab/>
        <w:t>21 688,00</w:t>
        <w:tab/>
        <w:t>21 7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rýdek-Místek</w:t>
        <w:tab/>
        <w:t>21 688,00</w:t>
        <w:tab/>
        <w:t>21 7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336</w:t>
        <w:tab/>
        <w:t>Neinvestiční transfery zřízeným příspěvkovým organizacím</w:t>
        <w:tab/>
        <w:t>0,00</w:t>
        <w:tab/>
        <w:t>1 9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ÚZ 34070 - MěK F-M - neinv. dotace Zákoutí světa neslyšících-MK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ÚZ 345 - MěK F-M - dotace na výkon reg. funkcí knihoven</w:t>
        <w:tab/>
        <w:tab/>
        <w:t>1 8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ÚZ 34053-Měk F-M- neinvest.dotace MK VISK 3 -Zpříst.e-audioknih</w:t>
        <w:tab/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ÚZ 34053-Měk F-M- neinvest.dotace MK VISK 3 -Zpříst.knih.os.se sluch.post.</w:t>
        <w:tab/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901</w:t>
        <w:tab/>
        <w:t>Nespecifikované rezerv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Rezerva na projekt-ITI Revitalizace MěK II.etap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22 313,00</w:t>
        <w:tab/>
        <w:t>24 2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ab/>
        <w:t>Ostatní záležitosti kultu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021</w:t>
        <w:tab/>
        <w:t>Ostatní osobní výdaj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041</w:t>
        <w:tab/>
        <w:t>Odměny za užití duševního vlastnictv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2-Poplatky OSE za kulturní akce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39</w:t>
        <w:tab/>
        <w:t>Nákup materiálu jinde nezařazený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ronik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1</w:t>
        <w:tab/>
        <w:t>Poštovní služb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ronik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4</w:t>
        <w:tab/>
        <w:t>Nájem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9</w:t>
        <w:tab/>
        <w:t>Nákup ostatních služeb</w:t>
        <w:tab/>
        <w:t>18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ronika</w:t>
        <w:tab/>
        <w:t>30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-ozvučení,tisk,propagace,platby za um.výkony</w:t>
        <w:tab/>
        <w:t>150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73</w:t>
        <w:tab/>
        <w:t>Cestovné</w:t>
        <w:tab/>
        <w:t>30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jezdy do zahraničí</w:t>
        <w:tab/>
        <w:t>30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75</w:t>
        <w:tab/>
        <w:t>Pohoště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ab/>
        <w:t>Ostatní záležitosti kultury</w:t>
        <w:tab/>
        <w:t>276,00</w:t>
        <w:tab/>
        <w:t>1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69</w:t>
        <w:tab/>
        <w:t>Nákup ostatních služeb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71</w:t>
        <w:tab/>
        <w:t>Opravy a udržování</w:t>
        <w:tab/>
        <w:t>250,00</w:t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8-Opravy kulturních památek</w:t>
        <w:tab/>
        <w:t>250,00</w:t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223</w:t>
        <w:tab/>
        <w:t>Neinvestiční transfery církvím a náboženským společnostem</w:t>
        <w:tab/>
        <w:t>2 050,00</w:t>
        <w:tab/>
        <w:t>2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Židovská obec-údržba žid. hřbitova ve F-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ŘKF Frýdek-obn.krypty a dalš.prost.bazilikyNavštíveníve Frýdku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>2 315,00</w:t>
        <w:tab/>
        <w:t>2 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021</w:t>
        <w:tab/>
        <w:t>Ostatní osobní výdaje</w:t>
        <w:tab/>
        <w:t>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39</w:t>
        <w:tab/>
        <w:t>Nákup materiálu jinde nezařazený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69</w:t>
        <w:tab/>
        <w:t>Nákup ostatních služeb</w:t>
        <w:tab/>
        <w:t>100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pomníků, budov</w:t>
        <w:tab/>
        <w:t>10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staurátorské záměry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vrh pamětní desky-odměna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71</w:t>
        <w:tab/>
        <w:t>Opravy a udržování</w:t>
        <w:tab/>
        <w:t>5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památek</w:t>
        <w:tab/>
        <w:t>5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601,00</w:t>
        <w:tab/>
        <w:t>6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12</w:t>
        <w:tab/>
        <w:t>Transfery - podnikatelům-FO</w:t>
        <w:tab/>
        <w:t>250,00</w:t>
        <w:tab/>
        <w:t>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4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urních aktivit ve F-M 2024</w:t>
        <w:tab/>
        <w:tab/>
        <w:t>4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13</w:t>
        <w:tab/>
        <w:t>Transfery - podnikatelům-PO</w:t>
        <w:tab/>
        <w:t>3 850,00</w:t>
        <w:tab/>
        <w:t>4 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TKA-Love production s.r.o.-Sweetsen fest 2024</w:t>
        <w:tab/>
        <w:t>1 350,00</w:t>
        <w:tab/>
        <w:t>1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TKA-Evolution Brothers s.r.o.-FM CITY FEST</w:t>
        <w:tab/>
        <w:t>1 900,00</w:t>
        <w:tab/>
        <w:t>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urních aktivit ve F-M 2024</w:t>
        <w:tab/>
        <w:t>600,00</w:t>
        <w:tab/>
        <w:t>6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urních aktivit ve F-M 2024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21</w:t>
        <w:tab/>
        <w:t>Transfery fundacím, ústavům, OPS</w:t>
        <w:tab/>
        <w:t>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4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22</w:t>
        <w:tab/>
        <w:t>Neinvestiční transfery spolkům</w:t>
        <w:tab/>
        <w:t>5 083,00</w:t>
        <w:tab/>
        <w:t>7 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TKA-Děts.folkl.soub.Ostravička z.s.-Mezinárodní folklorní fest.</w:t>
        <w:tab/>
        <w:t>1 75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urních aktivit ve F-M 2024</w:t>
        <w:tab/>
        <w:t>3 333,00</w:t>
        <w:tab/>
        <w:t>3 7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urních aktivit ve F-M 2024</w:t>
        <w:tab/>
        <w:tab/>
        <w:t>1 9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331</w:t>
        <w:tab/>
        <w:t>Neinvestiční příspěvky zřízeným příspěvkovým organizacím</w:t>
        <w:tab/>
        <w:t>26 531,00</w:t>
        <w:tab/>
        <w:t>27 9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6-Národní dům Frýdek-Místek</w:t>
        <w:tab/>
        <w:t>26 531,00</w:t>
        <w:tab/>
        <w:t>26 5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6-Národní dům F-M-opr./renovace sedaček a fasády-s vyúč</w:t>
        <w:tab/>
        <w:tab/>
        <w:t>1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493</w:t>
        <w:tab/>
        <w:t>Účelové neinvestiční transfery fyzickým osobám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4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901</w:t>
        <w:tab/>
        <w:t>Nespecifikované rezervy</w:t>
        <w:tab/>
        <w:t>3 017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4</w:t>
        <w:tab/>
        <w:t>3 017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38 931,00</w:t>
        <w:tab/>
        <w:t>40 3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 (branky) na veřejné sportoviště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6</w:t>
        <w:tab/>
        <w:t>Konzultační, poradenské a právní služby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lohopis pro posouzení workoutu ve Skalici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9</w:t>
        <w:tab/>
        <w:t>Nákup ostatních služeb</w:t>
        <w:tab/>
        <w:t>130,00</w:t>
        <w:tab/>
        <w:t>1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služby-sportoviště</w:t>
        <w:tab/>
        <w:t>70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6-Kontrola mobiliáře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71</w:t>
        <w:tab/>
        <w:t>Opravy a udržování</w:t>
        <w:tab/>
        <w:t>700,00</w:t>
        <w:tab/>
        <w:t>1 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9-Opravy sportovních hřišť</w:t>
        <w:tab/>
        <w:t>700,00</w:t>
        <w:tab/>
        <w:t>6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6-Oprava veřejného sportoviště J.Božana</w:t>
        <w:tab/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930,00</w:t>
        <w:tab/>
        <w:t>1 6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ab/>
        <w:t>Ostatní sportovní činno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39</w:t>
        <w:tab/>
        <w:t>Nákup materiálu jinde nezařazený</w:t>
        <w:tab/>
        <w:t>15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rtovní akce odboru ŠKMaT</w:t>
        <w:tab/>
        <w:t>15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rh sportu</w:t>
        <w:tab/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64</w:t>
        <w:tab/>
        <w:t>Nájemné</w:t>
        <w:tab/>
        <w:t>0,00</w:t>
        <w:tab/>
        <w:t>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rh sportu</w:t>
        <w:tab/>
        <w:tab/>
        <w:t>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69</w:t>
        <w:tab/>
        <w:t>Nákup ostatních služeb</w:t>
        <w:tab/>
        <w:t>15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jištění sportovních akc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rh sportu</w:t>
        <w:tab/>
        <w:tab/>
        <w:t>1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75</w:t>
        <w:tab/>
        <w:t>Pohoštění</w:t>
        <w:tab/>
        <w:t>30,00</w:t>
        <w:tab/>
        <w:t>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kce realizované odborem ŠKMa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rh sportu</w:t>
        <w:tab/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94</w:t>
        <w:tab/>
        <w:t>Výdaje na věcné dary</w:t>
        <w:tab/>
        <w:t>30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árky pro akce odboru ŠKMaT</w:t>
        <w:tab/>
        <w:t>30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13</w:t>
        <w:tab/>
        <w:t>Transfery - podnikatelům-PO</w:t>
        <w:tab/>
        <w:t>1 570,00</w:t>
        <w:tab/>
        <w:t>1 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HC F-M 2015 s.r.o.-náklady družstva dospělých hokejistů</w:t>
        <w:tab/>
        <w:t>1 570,00</w:t>
        <w:tab/>
        <w:t>1 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21</w:t>
        <w:tab/>
        <w:t>Transfery fundacím, ústavům, OPS</w:t>
        <w:tab/>
        <w:t>165,00</w:t>
        <w:tab/>
        <w:t>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Handicap centr.Škola života F-M,o.p.s.-sportovní olympiáda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Handicap centr.Škola života F-M,o.p.s.-Zimní hry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22</w:t>
        <w:tab/>
        <w:t>Neinvestiční transfery spolkům</w:t>
        <w:tab/>
        <w:t>52 482,00</w:t>
        <w:tab/>
        <w:t>58 7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FK F-M z.s.-náklady družstva dospělých fotbalistů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KP F-M z.s.-náklady družstva dospělých házenkářů</w:t>
        <w:tab/>
        <w:t>1 570,00</w:t>
        <w:tab/>
        <w:t>1 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okol F-M-na činnost družstva volejbalu žen v extralize</w:t>
        <w:tab/>
        <w:t>1 570,00</w:t>
        <w:tab/>
        <w:t>1 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ŠŠ z.s.-na provoz a činnost dospělých šachistů a šachistek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Green Volley F-M,z.s.-na volejbal extraliga muži</w:t>
        <w:tab/>
        <w:t>1 570,00</w:t>
        <w:tab/>
        <w:t>1 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ŠŠ z.s.-Turnaj šachových naděj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lezan F-M, z.s.-Hornická desítka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K Klasik z.s.-nájem sportovního areálu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lezan F-M,z.s.-Májové závod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K K2 z.s.-na akci F-M sport FEST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6-Mládežnický sport</w:t>
        <w:tab/>
        <w:t>42 922,00</w:t>
        <w:tab/>
        <w:t>45 8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5-DP Podpora a rozvoj sportu ve městě F-M 2024</w:t>
        <w:tab/>
        <w:tab/>
        <w:t>3 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asketpoint FM,z.s.-akce Pořádání mládež.turnajů mezin.basket.série CEYBL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JO Tenis.trén.centrum z.s. - mezinárod.turnaj ITF do do 18 let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331</w:t>
        <w:tab/>
        <w:t>Neinvestiční příspěvky zřízeným příspěvkovým organizacím</w:t>
        <w:tab/>
        <w:t>1 105,00</w:t>
        <w:tab/>
        <w:t>1 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6-Rezerva na sportovní kroužky</w:t>
        <w:tab/>
        <w:t>1 105,00</w:t>
        <w:tab/>
        <w:t>40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sportovní kroužky</w:t>
        <w:tab/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-sportovní kroužky</w:t>
        <w:tab/>
        <w:tab/>
        <w:t>131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ortovní kroužky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sportovní kroužky</w:t>
        <w:tab/>
        <w:tab/>
        <w:t>1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sportovní kroužky</w:t>
        <w:tab/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sportovní kroužky</w:t>
        <w:tab/>
        <w:tab/>
        <w:t>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sportovní kroužky</w:t>
        <w:tab/>
        <w:tab/>
        <w:t>1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sportovní kroužky</w:t>
        <w:tab/>
        <w:tab/>
        <w:t>294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sportovní kroužky</w:t>
        <w:tab/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901</w:t>
        <w:tab/>
        <w:t>Nespecifikované rezervy</w:t>
        <w:tab/>
        <w:t>4 500,00</w:t>
        <w:tab/>
        <w:t>1 523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5-DP Podpora a rozvoj sportu ve městě F-M 2024</w:t>
        <w:tab/>
        <w:t>3 5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člens.přísp.do sport.klubů pro děti obč.města FM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6-Mládežnický sport</w:t>
        <w:tab/>
        <w:tab/>
        <w:t>523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ab/>
        <w:t>Ostatní sportovní činnost</w:t>
        <w:tab/>
        <w:t>59 912,00</w:t>
        <w:tab/>
        <w:t>63 385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1</w:t>
        <w:tab/>
        <w:t>Transfery fundacím, ústavům, OPS</w:t>
        <w:tab/>
        <w:t>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 a zájm.aktivit ve F-M 2024</w:t>
        <w:tab/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2</w:t>
        <w:tab/>
        <w:t>Neinvestiční transfery spolkům</w:t>
        <w:tab/>
        <w:t>0,00</w:t>
        <w:tab/>
        <w:t>8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 a zájm.aktivit ve F-M 2024</w:t>
        <w:tab/>
        <w:tab/>
        <w:t>8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9</w:t>
        <w:tab/>
        <w:t>Ostatní neinvestiční transfery neziskovým a podobným osobám</w:t>
        <w:tab/>
        <w:t>0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 a zájm.aktivit ve F-M 2024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339</w:t>
        <w:tab/>
        <w:t>Neinvestiční transfery cizím příspěvkovým organizacím</w:t>
        <w:tab/>
        <w:t>0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 a zájm.aktivit ve F-M 2024</w:t>
        <w:tab/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901</w:t>
        <w:tab/>
        <w:t>Nespecifikované rezervy</w:t>
        <w:tab/>
        <w:t>9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 a zájm.aktivit ve F-M 2024</w:t>
        <w:tab/>
        <w:t>9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69</w:t>
        <w:tab/>
        <w:t>Nákup ostatních služeb</w:t>
        <w:tab/>
        <w:t>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alizace programu Revolution Train-"To je zákon kámo!"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>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169</w:t>
        <w:tab/>
        <w:t>Nákup ostatních služeb</w:t>
        <w:tab/>
        <w:t>1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prava dětí města FM na ozdravný pobyt</w:t>
        <w:tab/>
        <w:t>1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>1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>5366</w:t>
        <w:tab/>
        <w:t>Výdaje z finančního vypořádání mezi krajem a obcemi</w:t>
        <w:tab/>
        <w:t>0,00</w:t>
        <w:tab/>
        <w:t>344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8- ÚZ 00911- MŠ Sluníčko - vratka dotace – Potravinová pomoc dětem-EU</w:t>
        <w:tab/>
        <w:tab/>
        <w:t>27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 ÚZ 00253- MŠ Sluníčko - vratka dotace – Potravinová pomoc dětem-MSK</w:t>
        <w:tab/>
        <w:tab/>
        <w:t>3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 ÚZ 00911- MŠ Pohádka - vratka dotace - Potravinová pomoc dětem-EU</w:t>
        <w:tab/>
        <w:tab/>
        <w:t>118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253 - MŠ Pohádka - vratka dotace-Potravinová pomoc dětem-MSK</w:t>
        <w:tab/>
        <w:tab/>
        <w:t>13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911 - MŠ Radost - vratka dotace-Potravinová pomoc dětem-EU</w:t>
        <w:tab/>
        <w:tab/>
        <w:t>32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253 - MŠ Radost - vratka dotace-Potravinová pomoc dětem-MSK</w:t>
        <w:tab/>
        <w:tab/>
        <w:t>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911 - MŠ Mateřídouška - vratka dotace-Potravinová pomoc dětem-EU</w:t>
        <w:tab/>
        <w:tab/>
        <w:t>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253 - MŠ Mateřídouška - vratka dotace-Potravinová pomoc dětem-MSK</w:t>
        <w:tab/>
        <w:tab/>
        <w:t>7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911 - MŠ Sněženka - vratka dotace-Potravinová pomoc dětem-EU</w:t>
        <w:tab/>
        <w:tab/>
        <w:t>32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253 - MŠ Sněženka - vratka dotace-Potravinová pomoc dětem-MSK</w:t>
        <w:tab/>
        <w:tab/>
        <w:t>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911 - MŠ Beruška- vratka dotace-Potravinová pomoc dětem-EU</w:t>
        <w:tab/>
        <w:tab/>
        <w:t>35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253 - MŠ Beruška- vratka dotace-Potravinová pomoc dětem-MSK</w:t>
        <w:tab/>
        <w:tab/>
        <w:t>3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>0,00</w:t>
        <w:tab/>
        <w:t>344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4</w:t>
        <w:tab/>
        <w:t>Převody neoprávněně použitých dotací</w:t>
        <w:tab/>
        <w:t>0,00</w:t>
        <w:tab/>
        <w:t>57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5-ÚZ 33092-ZŠ El. Krásnohorské 2254-vratka části dotace OP JAK</w:t>
        <w:tab/>
        <w:tab/>
        <w:t>44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 Krásnohorské 2254-vratka části dotace OP JAK</w:t>
        <w:tab/>
        <w:tab/>
        <w:t>13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0,00</w:t>
        <w:tab/>
        <w:t>57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314 663,34</w:t>
        <w:tab/>
        <w:t>319 408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4</w:t>
        <w:tab/>
        <w:t>Nájemné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6</w:t>
        <w:tab/>
        <w:t>Konzultační, poradenské a právní služby</w:t>
        <w:tab/>
        <w:t>850,00</w:t>
        <w:tab/>
        <w:t>9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850,00</w:t>
        <w:tab/>
        <w:t>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Aktualizace modelu dopravy</w:t>
        <w:tab/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9</w:t>
        <w:tab/>
        <w:t>Nákup ostatních služeb</w:t>
        <w:tab/>
        <w:t>34 723,00</w:t>
        <w:tab/>
        <w:t>34 7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á dokumentace oprav mostů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aměření a geometrické plán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 oprav MK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vpusti</w:t>
        <w:tab/>
        <w:t>635,00</w:t>
        <w:tab/>
        <w:t>6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pasportu</w:t>
        <w:tab/>
        <w:t>1 457,00</w:t>
        <w:tab/>
        <w:t>1 4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řezy stromů a keřů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voz z čištění MK</w:t>
        <w:tab/>
        <w:t>1 085,00</w:t>
        <w:tab/>
        <w:t>1 0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vize mostů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a hloubení příkop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rojní čištění vozovek</w:t>
        <w:tab/>
        <w:t>9 980,00</w:t>
        <w:tab/>
        <w:t>9 9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Jarní úklid</w:t>
        <w:tab/>
        <w:t>2 782,00</w:t>
        <w:tab/>
        <w:t>2 7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imní údržba vozovek</w:t>
        <w:tab/>
        <w:t>14 282,00</w:t>
        <w:tab/>
        <w:t>14 2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Inženýrská činnost správce-silnice</w:t>
        <w:tab/>
        <w:t>2 082,00</w:t>
        <w:tab/>
        <w:t>2 0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71</w:t>
        <w:tab/>
        <w:t>Opravy a udržování</w:t>
        <w:tab/>
        <w:t>20 087,00</w:t>
        <w:tab/>
        <w:t>31 3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26-Plánované opravy MK lokální (výtluky)</w:t>
        <w:tab/>
        <w:t>11 644,00</w:t>
        <w:tab/>
        <w:t>11 6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7-Odvoz odpadů z výtluků</w:t>
        <w:tab/>
        <w:t>1 442,00</w:t>
        <w:tab/>
        <w:t>1 4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8-Provizorní opravy účelových komunikac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9-Plánované opravy mostů</w:t>
        <w:tab/>
        <w:t>3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7-Plánované opravy MK-celoplošné</w:t>
        <w:tab/>
        <w:t>3 801,00</w:t>
        <w:tab/>
        <w:t>5 7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0-Oprava mostů M-26, Frýdek a M-1, P.N.D.</w:t>
        <w:tab/>
        <w:tab/>
        <w:t>9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1-Oprava komunikace ul. Na Výsluní</w:t>
        <w:tab/>
        <w:tab/>
        <w:t>1 0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5-Oprava komun. u domu č.p.240,Skalice</w:t>
        <w:tab/>
        <w:tab/>
        <w:t>2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6-Oprava ulice Lysohorského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7-Oprava ulice R. Vaška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8-Oprava části komunikace - ul. J. Jabůrkové</w:t>
        <w:tab/>
        <w:tab/>
        <w:t>6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9-Oprava části komunikace ul. Nové Dvory-Kamenec, k.ú.</w:t>
        <w:tab/>
        <w:tab/>
        <w:t>8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0-Oprava komunikace v Lískovci podél RD č.p.331, 62, 79, 46</w:t>
        <w:tab/>
        <w:tab/>
        <w:t>8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6-Oprava části komunikace ul. Radniční, k.ú. Frýdek</w:t>
        <w:tab/>
        <w:tab/>
        <w:t>2 4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7-Oprava odvodnění Pod Štandlem od č.p. 2203 po 2158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2-Opr. - nátěr ROCBINDA na sil. II/477 v Lískovci přech.pro chodce</w:t>
        <w:tab/>
        <w:tab/>
        <w:t>1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0-Oprava části komunikace-ul.Ostravská</w:t>
        <w:tab/>
        <w:tab/>
        <w:t>2 0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362</w:t>
        <w:tab/>
        <w:t>Platby daní státnímu rozpočtu</w:t>
        <w:tab/>
        <w:t>0,00</w:t>
        <w:tab/>
        <w:t>3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493</w:t>
        <w:tab/>
        <w:t>Účelové neinvestiční transfery fyzickým osobám</w:t>
        <w:tab/>
        <w:t>2 450,00</w:t>
        <w:tab/>
        <w:t>2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erpání fondu pomoci R/48-232-příspěvky</w:t>
        <w:tab/>
        <w:t>2 450,00</w:t>
        <w:tab/>
        <w:t>2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58 125,00</w:t>
        <w:tab/>
        <w:t>69 8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6</w:t>
        <w:tab/>
        <w:t>Konzultační, poradenské a právní služby</w:t>
        <w:tab/>
        <w:t>550,00</w:t>
        <w:tab/>
        <w:t>6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55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ie výstavby chodníku - podél silnice III/4848 v Chleb.</w:t>
        <w:tab/>
        <w:tab/>
        <w:t>1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ie mobility - parkovacího domu (kino P. Bezruče)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9</w:t>
        <w:tab/>
        <w:t>Nákup ostatních služeb</w:t>
        <w:tab/>
        <w:t>22 320,00</w:t>
        <w:tab/>
        <w:t>22 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měření a geometrické plány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Jarní úklid</w:t>
        <w:tab/>
        <w:t>1 392,00</w:t>
        <w:tab/>
        <w:t>1 3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chodníků,jejich součástí a příslušenství</w:t>
        <w:tab/>
        <w:t>4 150,00</w:t>
        <w:tab/>
        <w:t>4 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imořádné čištění nad rámec paušálu</w:t>
        <w:tab/>
        <w:t>132,00</w:t>
        <w:tab/>
        <w:t>6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-opravy chodníků</w:t>
        <w:tab/>
        <w:t>2 2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ajonové a blokové čištění</w:t>
        <w:tab/>
        <w:t>2 782,00</w:t>
        <w:tab/>
        <w:t>2 7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imní údržba chodníků</w:t>
        <w:tab/>
        <w:t>8 474,00</w:t>
        <w:tab/>
        <w:t>8 4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cyklostezek</w:t>
        <w:tab/>
        <w:t>28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voz z čištění chodníků</w:t>
        <w:tab/>
        <w:t>579,00</w:t>
        <w:tab/>
        <w:t>5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ostní prohlídky - lávky pro pěší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Inženýrská činnost správce-chodníky</w:t>
        <w:tab/>
        <w:t>1 392,00</w:t>
        <w:tab/>
        <w:t>1 3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klid vnitrobloků</w:t>
        <w:tab/>
        <w:t>279,00</w:t>
        <w:tab/>
        <w:t>2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71</w:t>
        <w:tab/>
        <w:t>Opravy a udržování</w:t>
        <w:tab/>
        <w:t>13 980,00</w:t>
        <w:tab/>
        <w:t>14 4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22-Plánované opravy-cyklostezk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3-Opravy zábradlí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1-Bezbariérové úpravy chodníků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0-Plánované opravy chodníků</w:t>
        <w:tab/>
        <w:t>5 880,00</w:t>
        <w:tab/>
        <w:t>4 1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4-Plánované opravy lávek</w:t>
        <w:tab/>
        <w:t>2 0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5-Opravy schodů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4-Oprava části chodníku - ul. J Jabůrkové</w:t>
        <w:tab/>
        <w:tab/>
        <w:t>8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2-Oprava chodníku ul. Zelená</w:t>
        <w:tab/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8-Oprava parkoviště k Hájku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9-Oprava chodníku ul.Prokopa Holého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1-Oprava parkoviště vedle KD Lískovec</w:t>
        <w:tab/>
        <w:tab/>
        <w:t>2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6 -Oprava chodníku-ul.Husova,podél SŠ gastronomie</w:t>
        <w:tab/>
        <w:tab/>
        <w:t>8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92</w:t>
        <w:tab/>
        <w:t>Poskytnuté náhr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36 857,00</w:t>
        <w:tab/>
        <w:t>37 3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ostatního materiál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6</w:t>
        <w:tab/>
        <w:t>Konzultační, poradenské a právní služby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9</w:t>
        <w:tab/>
        <w:t>Nákup ostatních služeb</w:t>
        <w:tab/>
        <w:t>708,00</w:t>
        <w:tab/>
        <w:t>7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ištění čekáren</w:t>
        <w:tab/>
        <w:t>708,00</w:t>
        <w:tab/>
        <w:t>7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71</w:t>
        <w:tab/>
        <w:t>Opravy a udržování</w:t>
        <w:tab/>
        <w:t>2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1 388,00</w:t>
        <w:tab/>
        <w:t>1 4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6</w:t>
        <w:tab/>
        <w:t>Konzultační, poradenské a právní služby</w:t>
        <w:tab/>
        <w:t>2 000,00</w:t>
        <w:tab/>
        <w:t>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9</w:t>
        <w:tab/>
        <w:t>Nákup ostatních služeb</w:t>
        <w:tab/>
        <w:t>901,00</w:t>
        <w:tab/>
        <w:t>9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71</w:t>
        <w:tab/>
        <w:t>Opravy a udržování</w:t>
        <w:tab/>
        <w:t>2 575,00</w:t>
        <w:tab/>
        <w:t>2 5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a a údržba dopravního značení</w:t>
        <w:tab/>
        <w:t>2 575,00</w:t>
        <w:tab/>
        <w:t>2 5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92</w:t>
        <w:tab/>
        <w:t>Poskytnuté náhrady</w:t>
        <w:tab/>
        <w:t>35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94</w:t>
        <w:tab/>
        <w:t>Výdaje na věcné dary</w:t>
        <w:tab/>
        <w:t>6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ary</w:t>
        <w:tab/>
        <w:t>6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5 517,00</w:t>
        <w:tab/>
        <w:t>4 8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213</w:t>
        <w:tab/>
        <w:t>Transfery - podnikatelům-PO</w:t>
        <w:tab/>
        <w:t>157 500,00</w:t>
        <w:tab/>
        <w:t>163 86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61-ČSAD F-M a.s.-provoz MHD</w:t>
        <w:tab/>
        <w:t>25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SAD F-M a.s.-provoz MHD</w:t>
        <w:tab/>
        <w:t>132 5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61-Transdev Slezsko a.s.-provoz MHD</w:t>
        <w:tab/>
        <w:tab/>
        <w:t>26 16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ransdev Slezsko a.s.-provoz MHD</w:t>
        <w:tab/>
        <w:tab/>
        <w:t>137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323</w:t>
        <w:tab/>
        <w:t>Neinvestiční transfery krajům</w:t>
        <w:tab/>
        <w:t>1 891,00</w:t>
        <w:tab/>
        <w:t>1 8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9-Obslužnost Frýdecko-Místecko</w:t>
        <w:tab/>
        <w:t>1 047,00</w:t>
        <w:tab/>
        <w:t>1 0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0-Obslužnost Frýdlantsko</w:t>
        <w:tab/>
        <w:t>189,00</w:t>
        <w:tab/>
        <w:t>1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1-Obslužnost Česko-Těšínsko</w:t>
        <w:tab/>
        <w:t>228,00</w:t>
        <w:tab/>
        <w:t>2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8-Obslužnost Havířovsko</w:t>
        <w:tab/>
        <w:t>277,00</w:t>
        <w:tab/>
        <w:t>2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SK-fin.přísp.na úhradu protarif.ztráty v zóně 511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>159 391,00</w:t>
        <w:tab/>
        <w:t>165 756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66</w:t>
        <w:tab/>
        <w:t>Konzultační, poradenské a právní služby</w:t>
        <w:tab/>
        <w:t>35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69</w:t>
        <w:tab/>
        <w:t>Nákup ostatních služeb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ekl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92</w:t>
        <w:tab/>
        <w:t>Poskytnuté náhr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812</w:t>
        <w:tab/>
        <w:t>Náhrady za nesprávný úř.postup</w:t>
        <w:tab/>
        <w:t>20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daje na náhrady škod</w:t>
        <w:tab/>
        <w:t>20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909</w:t>
        <w:tab/>
        <w:t>Ostatní neinvestiční výdaje jinde nezařazené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vod vybraných pokut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>407,00</w:t>
        <w:tab/>
        <w:t>6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věšování vlajek na stožárech VO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54</w:t>
        <w:tab/>
        <w:t>Elektrická energie</w:t>
        <w:tab/>
        <w:t>18 820,00</w:t>
        <w:tab/>
        <w:t>20 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4</w:t>
        <w:tab/>
        <w:t>Nájemné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6</w:t>
        <w:tab/>
        <w:t>Konzultační, poradenské a právní služby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9</w:t>
        <w:tab/>
        <w:t>Nákup ostatních služeb</w:t>
        <w:tab/>
        <w:t>9 537,00</w:t>
        <w:tab/>
        <w:t>9 5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ostatních služeb</w:t>
        <w:tab/>
        <w:t>9 537,00</w:t>
        <w:tab/>
        <w:t>9 5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71</w:t>
        <w:tab/>
        <w:t>Opravy a udržování</w:t>
        <w:tab/>
        <w:t>34 924,00</w:t>
        <w:tab/>
        <w:t>35 090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udržování</w:t>
        <w:tab/>
        <w:tab/>
        <w:t>2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pravy a udržování</w:t>
        <w:tab/>
        <w:tab/>
        <w:t>9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2-Oprava veřejného osvětlení - Elis Lískovec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3-Oprava veřejného osvětlení - hřiště v Lískovci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909</w:t>
        <w:tab/>
        <w:t>Ostatní neinvestiční výdaje jinde nezařazené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neinvestiční výdaje j.n.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63 353,00</w:t>
        <w:tab/>
        <w:t>65 019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325 128,00</w:t>
        <w:tab/>
        <w:t>345 045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9</w:t>
        <w:tab/>
        <w:t>Nákup ostatních služeb</w:t>
        <w:tab/>
        <w:t>4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34-Městský holubník</w:t>
        <w:tab/>
        <w:t>2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1-Deratiz.potkanů,odchyt holubů a likvidace kadáverů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0-Ustájení týraných zvířat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4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ab/>
        <w:t>Pěstební činno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>5139</w:t>
        <w:tab/>
        <w:t>Nákup materiálu jinde nezařazený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adební materiál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>5169</w:t>
        <w:tab/>
        <w:t>Nákup ostatních služeb</w:t>
        <w:tab/>
        <w:t>2 488,00</w:t>
        <w:tab/>
        <w:t>2 4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ěstební činnost</w:t>
        <w:tab/>
        <w:t>2 488,00</w:t>
        <w:tab/>
        <w:t>2 4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ab/>
        <w:t>Pěstební činnost</w:t>
        <w:tab/>
        <w:t>2 548,00</w:t>
        <w:tab/>
        <w:t>2 5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>5169</w:t>
        <w:tab/>
        <w:t>Nákup ostatních služeb</w:t>
        <w:tab/>
        <w:t>817,00</w:t>
        <w:tab/>
        <w:t>1 4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LH-Odborný lesní hospodář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9-Zpracování lesních hospodářských osnov</w:t>
        <w:tab/>
        <w:t>507,00</w:t>
        <w:tab/>
        <w:t>1 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>817,00</w:t>
        <w:tab/>
        <w:t>1 4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23</w:t>
        <w:tab/>
        <w:t>Podlimitní technické zhodnocení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69</w:t>
        <w:tab/>
        <w:t>Nákup ostatních služeb</w:t>
        <w:tab/>
        <w:t>11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hovatelská přehlídka trofejí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71</w:t>
        <w:tab/>
        <w:t>Opravy a udržování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7-Záchovná údržba-cestní sítě</w:t>
        <w:tab/>
        <w:t>1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8-Záchovná údržba-vybavenost v lesích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1-Povodně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>205,00</w:t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134</w:t>
        <w:tab/>
        <w:t>Prádlo, oděv a obuv s výjimkou ochranných pomůcek</w:t>
        <w:tab/>
        <w:t>39,00</w:t>
        <w:tab/>
        <w:t>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169</w:t>
        <w:tab/>
        <w:t>Nákup ostatních služeb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a majetku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229</w:t>
        <w:tab/>
        <w:t>Ostatní neinvestiční transfery neziskovým a podobným osobá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lenský příspěvek SVO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>81,00</w:t>
        <w:tab/>
        <w:t>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23</w:t>
        <w:tab/>
        <w:t>Podlimitní technické zhodnocení</w:t>
        <w:tab/>
        <w:t>20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42-Vodovodní přípojky</w:t>
        <w:tab/>
        <w:t>20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36</w:t>
        <w:tab/>
        <w:t>Knihy a obdobné listinné informační prostředk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37</w:t>
        <w:tab/>
        <w:t>Drobný dlouhodobý hmotný majetek</w:t>
        <w:tab/>
        <w:t>200,00</w:t>
        <w:tab/>
        <w:t>46,8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3-Vodoměry</w:t>
        <w:tab/>
        <w:t>200,00</w:t>
        <w:tab/>
        <w:t>46,8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39</w:t>
        <w:tab/>
        <w:t>Nákup materiálu jinde nezařazený</w:t>
        <w:tab/>
        <w:t>0,00</w:t>
        <w:tab/>
        <w:t>3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3-Vodoměry</w:t>
        <w:tab/>
        <w:tab/>
        <w:t>3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66</w:t>
        <w:tab/>
        <w:t>Konzultační, poradenské a právní služb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Geodetické zaměře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ozbor vod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69</w:t>
        <w:tab/>
        <w:t>Nákup ostatních služeb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kolaudace přípojky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provozovatele vodovodu na smluvní služb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71</w:t>
        <w:tab/>
        <w:t>Opravy a udržován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9-Záchovná údržba-vodovodní ř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725,00</w:t>
        <w:tab/>
        <w:t>4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23</w:t>
        <w:tab/>
        <w:t>Podlimitní technické zhodnocení</w:t>
        <w:tab/>
        <w:t>1 200,00</w:t>
        <w:tab/>
        <w:t>728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analizační přípojky</w:t>
        <w:tab/>
        <w:t>1 200,00</w:t>
        <w:tab/>
        <w:t>728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54</w:t>
        <w:tab/>
        <w:t>Elektrická energie</w:t>
        <w:tab/>
        <w:t>100,00</w:t>
        <w:tab/>
        <w:t>17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75-Čerpací stanice</w:t>
        <w:tab/>
        <w:t>100,00</w:t>
        <w:tab/>
        <w:t>17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6</w:t>
        <w:tab/>
        <w:t>Konzultační, poradenské a právní služby</w:t>
        <w:tab/>
        <w:t>112,00</w:t>
        <w:tab/>
        <w:t>223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běry vzorků Gajerovice</w:t>
        <w:tab/>
        <w:t>1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radenství</w:t>
        <w:tab/>
        <w:t>100,00</w:t>
        <w:tab/>
        <w:t>223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100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provozovatele kanalizace na smluv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na čistění a kamerové záznam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běry vzorků Gajerovice</w:t>
        <w:tab/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71</w:t>
        <w:tab/>
        <w:t>Opravy a udržován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10-Záchovná údržba-kanalizační ř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 712,00</w:t>
        <w:tab/>
        <w:t>1 281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66</w:t>
        <w:tab/>
        <w:t>Konzultační, poradenské a právní služby</w:t>
        <w:tab/>
        <w:t>22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22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69</w:t>
        <w:tab/>
        <w:t>Nákup ostatních služeb</w:t>
        <w:tab/>
        <w:t>305,00</w:t>
        <w:tab/>
        <w:t>3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na čištění vodních toků</w:t>
        <w:tab/>
        <w:t>10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8-Vodní díla, vodní toky</w:t>
        <w:tab/>
        <w:tab/>
        <w:t>1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71</w:t>
        <w:tab/>
        <w:t>Opravy a udržování</w:t>
        <w:tab/>
        <w:t>210,00</w:t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21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áchovná údržba - vodní díla, vodní toky</w:t>
        <w:tab/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>735,00</w:t>
        <w:tab/>
        <w:t>7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ab/>
        <w:t>Ostatní záležitosti vod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>5166</w:t>
        <w:tab/>
        <w:t>Konzultační, poradenské a právní služby</w:t>
        <w:tab/>
        <w:t>0,00</w:t>
        <w:tab/>
        <w:t>319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1-Povodně</w:t>
        <w:tab/>
        <w:tab/>
        <w:t>119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ab/>
        <w:t>Ostatní záležitosti vodního hospodářství</w:t>
        <w:tab/>
        <w:t>0,00</w:t>
        <w:tab/>
        <w:t>319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66</w:t>
        <w:tab/>
        <w:t>Konzultační, poradenské a právní služby</w:t>
        <w:tab/>
        <w:t>15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71</w:t>
        <w:tab/>
        <w:t>Opravy a udržování</w:t>
        <w:tab/>
        <w:t>350,00</w:t>
        <w:tab/>
        <w:t>3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-válečné hroby</w:t>
        <w:tab/>
        <w:t>100,00</w:t>
        <w:tab/>
        <w:t>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prava památníku Pohřeb v Karpatech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365,00</w:t>
        <w:tab/>
        <w:t>3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222</w:t>
        <w:tab/>
        <w:t>Neinvestiční transfery spolkům</w:t>
        <w:tab/>
        <w:t>990,00</w:t>
        <w:tab/>
        <w:t>9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99-Spolek pro Faunapark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00-Neposedné tlapky, z. s.</w:t>
        <w:tab/>
        <w:t>810,00</w:t>
        <w:tab/>
        <w:t>8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990,00</w:t>
        <w:tab/>
        <w:t>9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7</w:t>
        <w:tab/>
        <w:t>Drobný dlouhodobý hmotný majetek</w:t>
        <w:tab/>
        <w:t>0,00</w:t>
        <w:tab/>
        <w:t>58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33-Automatické otevírání brány na hřbitově ve Frýdku</w:t>
        <w:tab/>
        <w:tab/>
        <w:t>58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9</w:t>
        <w:tab/>
        <w:t>Nákup materiálu jinde nezařazený</w:t>
        <w:tab/>
        <w:t>10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hrobových míst</w:t>
        <w:tab/>
        <w:t>10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6</w:t>
        <w:tab/>
        <w:t>Konzultační, poradenské a právní služby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5 504,00</w:t>
        <w:tab/>
        <w:t>5 78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1-Správa a údržba hřbitovů</w:t>
        <w:tab/>
        <w:t>5 400,00</w:t>
        <w:tab/>
        <w:t>5 68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08-Hřbitov Frýdek-následná péče</w:t>
        <w:tab/>
        <w:t>104,00</w:t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71</w:t>
        <w:tab/>
        <w:t>Opravy a udržování</w:t>
        <w:tab/>
        <w:t>240,00</w:t>
        <w:tab/>
        <w:t>367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9-Záchovná údržba-veřejná pohřebiště</w:t>
        <w:tab/>
        <w:t>240,00</w:t>
        <w:tab/>
        <w:t>367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5 880,00</w:t>
        <w:tab/>
        <w:t>6 260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ůcky k odběru vzorků popel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166</w:t>
        <w:tab/>
        <w:t>Konzultační, poradenské a právní služby</w:t>
        <w:tab/>
        <w:t>336,56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8-Adaptační strategie SMFM</w:t>
        <w:tab/>
        <w:t>286,56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pel-posudky,odběry,rozbor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>346,56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ab/>
        <w:t>Sběr a svoz nebezpečný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>5169</w:t>
        <w:tab/>
        <w:t>Nákup ostatních služeb</w:t>
        <w:tab/>
        <w:t>370,00</w:t>
        <w:tab/>
        <w:t>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stranění nebezpečného odpadu</w:t>
        <w:tab/>
        <w:t>370,00</w:t>
        <w:tab/>
        <w:t>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ab/>
        <w:t>Sběr a svoz nebezpečných odpadů</w:t>
        <w:tab/>
        <w:t>370,00</w:t>
        <w:tab/>
        <w:t>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64</w:t>
        <w:tab/>
        <w:t>Nájemné</w:t>
        <w:tab/>
        <w:t>6 020,00</w:t>
        <w:tab/>
        <w:t>6 0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4-Separace</w:t>
        <w:tab/>
        <w:t>2 440,00</w:t>
        <w:tab/>
        <w:t>2 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5-Odpad z odpadkových košů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0-Sběr a svoz komunálního odpadu</w:t>
        <w:tab/>
        <w:t>2 650,00</w:t>
        <w:tab/>
        <w:t>2 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62-Sběr a svoz biologicky rozložitelných odpadů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69</w:t>
        <w:tab/>
        <w:t>Nákup ostatních služeb</w:t>
        <w:tab/>
        <w:t>71 440,00</w:t>
        <w:tab/>
        <w:t>70 9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7-Svoz NO, OO od popelnic a kontejnerů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8-Provoz sběrného dvora</w:t>
        <w:tab/>
        <w:t>5 100,00</w:t>
        <w:tab/>
        <w:t>5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4-Separace</w:t>
        <w:tab/>
        <w:t>15 370,00</w:t>
        <w:tab/>
        <w:t>15 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62-Sběr a svoz biologicky rozložitelných odpadů</w:t>
        <w:tab/>
        <w:t>3 320,00</w:t>
        <w:tab/>
        <w:t>3 3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2-Odvodnění Skalického kopce</w:t>
        <w:tab/>
        <w:t>120,00</w:t>
        <w:tab/>
        <w:t>4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0-Sběr a svoz komunálního odpadu</w:t>
        <w:tab/>
        <w:t>36 200,00</w:t>
        <w:tab/>
        <w:t>35 5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2-Odstranění odpadu z městské zeleně</w:t>
        <w:tab/>
        <w:t>2 600,00</w:t>
        <w:tab/>
        <w:t>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9-Beskydské farmářské trhy</w:t>
        <w:tab/>
        <w:t>40,00</w:t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5-Odpad z odpadkových košů</w:t>
        <w:tab/>
        <w:t>3 020,00</w:t>
        <w:tab/>
        <w:t>3 0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6-Objemný odpad</w:t>
        <w:tab/>
        <w:t>3 870,00</w:t>
        <w:tab/>
        <w:t>3 8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8-Vodní díla, vodní toky</w:t>
        <w:tab/>
        <w:tab/>
        <w:t>7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1-Povodně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71</w:t>
        <w:tab/>
        <w:t>Opravy a udržování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-komunální odpady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92</w:t>
        <w:tab/>
        <w:t>Poskytnuté náhrad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y vzniklých škod na kontejnerech EKOKO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77 590,00</w:t>
        <w:tab/>
        <w:t>77 0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>5137</w:t>
        <w:tab/>
        <w:t>Drobný dlouhodobý hmotný majetek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62-Sběr a svoz biologicky rozložitelných odpadů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ab/>
        <w:t>Ostatní nakládání s odpa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>5137</w:t>
        <w:tab/>
        <w:t>Drobný dlouhodobý hmotný majetek</w:t>
        <w:tab/>
        <w:t>0,00</w:t>
        <w:tab/>
        <w:t>9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5-Odpad z odpadkových košů</w:t>
        <w:tab/>
        <w:tab/>
        <w:t>9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>5139</w:t>
        <w:tab/>
        <w:t>Nákup materiálu jinde nezařazený</w:t>
        <w:tab/>
        <w:t>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>5169</w:t>
        <w:tab/>
        <w:t>Nákup ostatních služeb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na odstranění odpad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3-Likvidace černých skládek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ab/>
        <w:t>Ostatní nakládání s odpady</w:t>
        <w:tab/>
        <w:t>400,00</w:t>
        <w:tab/>
        <w:t>1 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166</w:t>
        <w:tab/>
        <w:t>Konzultační, poradenské a právní služb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bory vzorků vody-zpracování odborných posudk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169</w:t>
        <w:tab/>
        <w:t>Nákup ostatních služeb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ikvidace havárií povrchových a podzemních vod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ab/>
        <w:t>Chráněné části přír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>5123</w:t>
        <w:tab/>
        <w:t>Podlimitní technické zhodnoce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památných stromů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ab/>
        <w:t>Chráněné části příro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300,00</w:t>
        <w:tab/>
        <w:t>38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98-Minizahrádk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8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9</w:t>
        <w:tab/>
        <w:t>Nákup materiálu jinde nezařazený</w:t>
        <w:tab/>
        <w:t>13,00</w:t>
        <w:tab/>
        <w:t>5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ní závlahové vaky</w:t>
        <w:tab/>
        <w:t>10,00</w:t>
        <w:tab/>
        <w:t>2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85-Arboretum Frýdek-Míste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6</w:t>
        <w:tab/>
        <w:t>Konzultační, poradenské a právní služby</w:t>
        <w:tab/>
        <w:t>80,00</w:t>
        <w:tab/>
        <w:t>89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54 255,00</w:t>
        <w:tab/>
        <w:t>55 711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85-Arboretum Frýdek-Místek</w:t>
        <w:tab/>
        <w:t>1 360,00</w:t>
        <w:tab/>
        <w:t>1 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4-Údržba městské zeleně</w:t>
        <w:tab/>
        <w:t>46 000,00</w:t>
        <w:tab/>
        <w:t>47 1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5-Kosení silničních příkopů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6-Arboristika</w:t>
        <w:tab/>
        <w:t>1 300,00</w:t>
        <w:tab/>
        <w:t>1 025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7-Výměna písku</w:t>
        <w:tab/>
        <w:t>770,00</w:t>
        <w:tab/>
        <w:t>7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8-Úklid parků a dětských hřišť</w:t>
        <w:tab/>
        <w:t>3 260,00</w:t>
        <w:tab/>
        <w:t>3 2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6-Kontrola městského mobiliáře</w:t>
        <w:tab/>
        <w:t>465,00</w:t>
        <w:tab/>
        <w:t>4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1-Povodně</w:t>
        <w:tab/>
        <w:tab/>
        <w:t>58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3 100,00</w:t>
        <w:tab/>
        <w:t>3 111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8-Záchovná údržba-vybavenost zeleně</w:t>
        <w:tab/>
        <w:t>3 100,00</w:t>
        <w:tab/>
        <w:t>3 111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57 748,00</w:t>
        <w:tab/>
        <w:t>59 301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66</w:t>
        <w:tab/>
        <w:t>Konzultační, poradenské a právní služb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94</w:t>
        <w:tab/>
        <w:t>Výdaje na věcné dary</w:t>
        <w:tab/>
        <w:t>250,00</w:t>
        <w:tab/>
        <w:t>124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47-Program Podpora výsadby dřevin</w:t>
        <w:tab/>
        <w:t>250,00</w:t>
        <w:tab/>
        <w:t>124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300,00</w:t>
        <w:tab/>
        <w:t>174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ab/>
        <w:t>Ekologická výchova a osvět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041</w:t>
        <w:tab/>
        <w:t>Odměny za užití duševního vlastnictví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8-Progr.zlepšování kvality ovzduší (PZKO)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39</w:t>
        <w:tab/>
        <w:t>Nákup materiálu jinde nezařazený</w:t>
        <w:tab/>
        <w:t>7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50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98-ÚZ 310-Den Země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.zlepšování kvality ovzduší (PZKO)</w:t>
        <w:tab/>
        <w:t>2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64</w:t>
        <w:tab/>
        <w:t>Nájemné</w:t>
        <w:tab/>
        <w:t>7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8-Progr.zlepšování kvality ovzduší (PZKO)</w:t>
        <w:tab/>
        <w:t>5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98-Den Země</w:t>
        <w:tab/>
        <w:t>2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69</w:t>
        <w:tab/>
        <w:t>Nákup ostatních služeb</w:t>
        <w:tab/>
        <w:t>55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ÚZ 310-Den Země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.zlepšování kvality ovzduší (PZKO)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98-Den Země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75</w:t>
        <w:tab/>
        <w:t>Pohoštění</w:t>
        <w:tab/>
        <w:t>30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1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.zlepšování kvality ovzduší (PZKO)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94</w:t>
        <w:tab/>
        <w:t>Výdaje na věcné dary</w:t>
        <w:tab/>
        <w:t>13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13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213</w:t>
        <w:tab/>
        <w:t>Transfery - podnikatelům-PO</w:t>
        <w:tab/>
        <w:t>0,00</w:t>
        <w:tab/>
        <w:t>14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ab/>
        <w:t>14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222</w:t>
        <w:tab/>
        <w:t>Neinvestiční transfery spolkům</w:t>
        <w:tab/>
        <w:t>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9-DP Podpora aktivit ke zlepšení životního prostředí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901</w:t>
        <w:tab/>
        <w:t>Nespecifikované rezervy</w:t>
        <w:tab/>
        <w:t>350,00</w:t>
        <w:tab/>
        <w:t>215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>350,00</w:t>
        <w:tab/>
        <w:t>215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ab/>
        <w:t>Ekologická výchova a osvěta</w:t>
        <w:tab/>
        <w:t>1 088,00</w:t>
        <w:tab/>
        <w:t>1 0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0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0,00</w:t>
        <w:tab/>
        <w:t>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52 530,56</w:t>
        <w:tab/>
        <w:t>154 867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5339</w:t>
        <w:tab/>
        <w:t>Neinvestiční transfery cizím příspěvkovým organizacím</w:t>
        <w:tab/>
        <w:t>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93 - ID - Nemocnice ve F-M, p. o. - Beskydské ortopedické dny</w:t>
        <w:tab/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331</w:t>
        <w:tab/>
        <w:t>Neinvestiční příspěvky zřízeným příspěvkovým organizacím</w:t>
        <w:tab/>
        <w:t>11 900,00</w:t>
        <w:tab/>
        <w:t>1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-Hospic Frýdek-Místek,p.o.</w:t>
        <w:tab/>
        <w:t>11 900,00</w:t>
        <w:tab/>
        <w:t>1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336</w:t>
        <w:tab/>
        <w:t>Neinvestiční transfery zřízeným příspěvkovým organizacím</w:t>
        <w:tab/>
        <w:t>0,00</w:t>
        <w:tab/>
        <w:t>5 4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 - ÚZ 914 - Hospic Frýdek-Místek. p. o.</w:t>
        <w:tab/>
        <w:tab/>
        <w:t>5 4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901</w:t>
        <w:tab/>
        <w:t>Nespecifikované rezervy</w:t>
        <w:tab/>
        <w:t>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-rezerva pro Hospic Frýdek-Místek,p.o.</w:t>
        <w:tab/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11 900,00</w:t>
        <w:tab/>
        <w:t>23 3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39</w:t>
        <w:tab/>
        <w:t>Nákup materiálu jinde nezařazený</w:t>
        <w:tab/>
        <w:t>2,00</w:t>
        <w:tab/>
        <w:t>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64</w:t>
        <w:tab/>
        <w:t>Nájemné</w:t>
        <w:tab/>
        <w:t>2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69</w:t>
        <w:tab/>
        <w:t>Nákup ostatních služeb</w:t>
        <w:tab/>
        <w:t>150,00</w:t>
        <w:tab/>
        <w:t>1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olution Train a návazný progr."To je zákon kámo!"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1-Prevence před drogami</w:t>
        <w:tab/>
        <w:t>2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75</w:t>
        <w:tab/>
        <w:t>Pohoštění</w:t>
        <w:tab/>
        <w:t>2,0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>156,00</w:t>
        <w:tab/>
        <w:t>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221</w:t>
        <w:tab/>
        <w:t>Transfery fundacím, ústavům, OPS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Mobilní hospic Ondrášek,o.p.s.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DRA,o.p.s.-podpora rodin s dětmi s autismem</w:t>
        <w:tab/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222</w:t>
        <w:tab/>
        <w:t>Neinvestiční transfery spolkům</w:t>
        <w:tab/>
        <w:t>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Oblastní spolek ČČK F-M-Humanitární jednotka</w:t>
        <w:tab/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Oblastní spolek ČČK F-M-dárci krve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vaz post.civiliz.chorobami v ČR,z.s.,ZO Naděje F-M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ndělé stromu života,p.s.-mobilní hospic</w:t>
        <w:tab/>
        <w:tab/>
        <w:t>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vaz post.civiliz.chorobami v ČR,z.s.,OO F-M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UNIE ROSKA F-M,z.p.s.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223</w:t>
        <w:tab/>
        <w:t>Neinvestiční transfery církvím a náboženským společnostem</w:t>
        <w:tab/>
        <w:t>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Charita F-M-mobilní hospicová péče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>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500,00</w:t>
        <w:tab/>
        <w:t>561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>500,00</w:t>
        <w:tab/>
        <w:t>561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500,00</w:t>
        <w:tab/>
        <w:t>561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ab/>
        <w:t>Odborné sociální poraden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>5221</w:t>
        <w:tab/>
        <w:t>Transfery fundacím, ústavům, OPS</w:t>
        <w:tab/>
        <w:t>620,00</w:t>
        <w:tab/>
        <w:t>6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nové naděje,z.ú.</w:t>
        <w:tab/>
        <w:t>430,00</w:t>
        <w:tab/>
        <w:t>4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entrum pro zdr.postižené MSK,o.p.s.-poradna</w:t>
        <w:tab/>
        <w:t>19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>5222</w:t>
        <w:tab/>
        <w:t>Neinvestiční transfery spolkům</w:t>
        <w:tab/>
        <w:t>767,00</w:t>
        <w:tab/>
        <w:t>7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ONŽ-pomoc a poradenství pro ženy a dívky,z.s.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ONS ČR,z.s.-odborné soc.poradenstv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Modrý kříž v ČR-poradna</w:t>
        <w:tab/>
        <w:t>347,00</w:t>
        <w:tab/>
        <w:t>3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ab/>
        <w:t>Odborné sociální poradenství</w:t>
        <w:tab/>
        <w:t>1 387,00</w:t>
        <w:tab/>
        <w:t>1 3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36</w:t>
        <w:tab/>
        <w:t>Knihy a obdobné listinné informační prostředky</w:t>
        <w:tab/>
        <w:t>5,00</w:t>
        <w:tab/>
        <w:t>5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>5,00</w:t>
        <w:tab/>
        <w:t>5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69</w:t>
        <w:tab/>
        <w:t>Nákup ostatních služeb</w:t>
        <w:tab/>
        <w:t>3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4-Socálně-právní ochrana dět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92</w:t>
        <w:tab/>
        <w:t>Poskytnuté náhrady</w:t>
        <w:tab/>
        <w:t>2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4-Socálně-právní ochrana dět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94</w:t>
        <w:tab/>
        <w:t>Výdaje na věcné dary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Transfery na výkon činnosti obce v oblasti SPOD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221</w:t>
        <w:tab/>
        <w:t>Transfery fundacím, ústavům, OPS</w:t>
        <w:tab/>
        <w:t>0,00</w:t>
        <w:tab/>
        <w:t>2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0-Centrum soc.sl.Ostrava,o.p.s.-Krizové centr.pro děti a rodinu</w:t>
        <w:tab/>
        <w:tab/>
        <w:t>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Lumpíkov, z. ú. - Boj proti domácímu násilí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222</w:t>
        <w:tab/>
        <w:t>Neinvestiční transfery spolkům</w:t>
        <w:tab/>
        <w:t>0,00</w:t>
        <w:tab/>
        <w:t>198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0-ONŽ-přednáškový program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0-ONŽ-poradenská i praktická pomoc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0-Repette,z.s.- sem v pohodě a vím,co smím</w:t>
        <w:tab/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0-Spolu pro rodinu,z.s.-ALFA IRL-Prevent.progr.pro náctileté</w:t>
        <w:tab/>
        <w:tab/>
        <w:t>2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Repette, z. s.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331</w:t>
        <w:tab/>
        <w:t>Neinvestiční příspěvky zřízeným příspěvkovým organizacím</w:t>
        <w:tab/>
        <w:t>6 620,00</w:t>
        <w:tab/>
        <w:t>6 6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3-Jesle Frýdek-Místek,p.o.</w:t>
        <w:tab/>
        <w:t>6 620,00</w:t>
        <w:tab/>
        <w:t>6 6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339</w:t>
        <w:tab/>
        <w:t>Neinvestiční transfery cizím příspěvkovým organizacím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ětské centrum Pluto,p.o.-finanční dar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901</w:t>
        <w:tab/>
        <w:t>Nespecifikované rezervy</w:t>
        <w:tab/>
        <w:t>1 0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0-DP Podpora a rozvoj činnosti v obl.rodinné politiky</w:t>
        <w:tab/>
        <w:t>1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7 675,00</w:t>
        <w:tab/>
        <w:t>7 211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ab/>
        <w:t>Pomoc osobám v hmotné nouz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>5221</w:t>
        <w:tab/>
        <w:t>Transfery fundacím, ústavům, OPS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ADRA,o.p.s.-sociální šatník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>5222</w:t>
        <w:tab/>
        <w:t>Neinvestiční transfery spolkům</w:t>
        <w:tab/>
        <w:t>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Oblastní spolek ČČK F-M-sociální šatník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Oblastní spolek ČČK F-M-Mobilní ošetřovací jednotka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ab/>
        <w:t>Pomoc osobám v hmotné nouzi</w:t>
        <w:tab/>
        <w:t>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ab/>
        <w:t>Sociální rehabilit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>5221</w:t>
        <w:tab/>
        <w:t>Transfery fundacím, ústavům, OPS</w:t>
        <w:tab/>
        <w:t>42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KAFIRA,o.p.s.-sociální rehabilitace</w:t>
        <w:tab/>
        <w:t>42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>5223</w:t>
        <w:tab/>
        <w:t>Neinvestiční transfery církvím a náboženským společnostem</w:t>
        <w:tab/>
        <w:t>1 241,00</w:t>
        <w:tab/>
        <w:t>1 2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Beskydské centrum duševního zdraví</w:t>
        <w:tab/>
        <w:t>655,00</w:t>
        <w:tab/>
        <w:t>6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SÁRA F-M,sociální rehabilitace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RÚT F-M,sociální rehabilitace</w:t>
        <w:tab/>
        <w:t>476,00</w:t>
        <w:tab/>
        <w:t>4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ab/>
        <w:t>Sociální rehabilitace</w:t>
        <w:tab/>
        <w:t>1 661,00</w:t>
        <w:tab/>
        <w:t>1 6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7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7-Agenda opatrovnictv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6</w:t>
        <w:tab/>
        <w:t>Konzultační, poradenské a právní služby</w:t>
        <w:tab/>
        <w:t>10,00</w:t>
        <w:tab/>
        <w:t>19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77-Agenda opatrovnictví</w:t>
        <w:tab/>
        <w:t>10,00</w:t>
        <w:tab/>
        <w:t>19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19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19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6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6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94</w:t>
        <w:tab/>
        <w:t>Výdaje na věcné dar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77-Agenda opatrovnictv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222</w:t>
        <w:tab/>
        <w:t>Neinvestiční transfery spolkům</w:t>
        <w:tab/>
        <w:t>0,00</w:t>
        <w:tab/>
        <w:t>677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0-Modrý kříž v ČR-Zkus to s námi!</w:t>
        <w:tab/>
        <w:tab/>
        <w:t>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0-Přátelé lipiny,z.s.-volnočasové aktivity</w:t>
        <w:tab/>
        <w:tab/>
        <w:t>6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Modrý kříž v ČR-"Zkus to s námi 2.0"</w:t>
        <w:tab/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223</w:t>
        <w:tab/>
        <w:t>Neinvestiční transfery církvím a náboženským společnostem</w:t>
        <w:tab/>
        <w:t>200,00</w:t>
        <w:tab/>
        <w:t>30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Charita Frýdek-Místek, doučován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0-Slezská diakonie-Za zvířaty kolem světa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0-Charita Frýdek-Místek-Bavíme se jinak</w:t>
        <w:tab/>
        <w:tab/>
        <w:t>4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901</w:t>
        <w:tab/>
        <w:t>Nespecifikované rezervy</w:t>
        <w:tab/>
        <w:t>1 2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0-DP Prevence kriminality a protidrogová politika</w:t>
        <w:tab/>
        <w:t>8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8-Spoluúčast na dotace ze SR v rámci prevence kriminality</w:t>
        <w:tab/>
        <w:t>4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1 522,00</w:t>
        <w:tab/>
        <w:t>1 036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223</w:t>
        <w:tab/>
        <w:t>Neinvestiční transfery církvím a náboženským společnostem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Dům pokojného stáří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331</w:t>
        <w:tab/>
        <w:t>Neinvestiční příspěvky zřízeným příspěvkovým organizacím</w:t>
        <w:tab/>
        <w:t>18 705,00</w:t>
        <w:tab/>
        <w:t>18 7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-Domov pro seniory F-M,p.o.</w:t>
        <w:tab/>
        <w:t>18 705,00</w:t>
        <w:tab/>
        <w:t>18 7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336</w:t>
        <w:tab/>
        <w:t>Neinvestiční transfery zřízeným příspěvkovým organizacím</w:t>
        <w:tab/>
        <w:t>0,00</w:t>
        <w:tab/>
        <w:t>27 8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 - ÚZ 914 - Domov pro seniory Frýdek-Místek. p. o.</w:t>
        <w:tab/>
        <w:tab/>
        <w:t>27 8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901</w:t>
        <w:tab/>
        <w:t>Nespecifikované rezervy</w:t>
        <w:tab/>
        <w:t>3 937,00</w:t>
        <w:tab/>
        <w:t>3 9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-rezer.pro Domov pro sen.F-M,p.o.-ul.Školská,rekonstrukce budovy</w:t>
        <w:tab/>
        <w:t>3 937,00</w:t>
        <w:tab/>
        <w:t>3 9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24 442,00</w:t>
        <w:tab/>
        <w:t>52 3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1</w:t>
        <w:tab/>
        <w:t>Transfery fundacím, ústavům, OPS</w:t>
        <w:tab/>
        <w:t>8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pro zdr.post.MSK,o.p.s.-osobní asisten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Adámkova vila, Osobní asistence, z. ú.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2</w:t>
        <w:tab/>
        <w:t>Neinvestiční transfery spolkům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Podané ruce-osobní asistence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3</w:t>
        <w:tab/>
        <w:t>Neinvestiční transfery církvím a náboženským společnostem</w:t>
        <w:tab/>
        <w:t>977,00</w:t>
        <w:tab/>
        <w:t>9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Charitní pečovatelská služba</w:t>
        <w:tab/>
        <w:t>817,00</w:t>
        <w:tab/>
        <w:t>8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NOE Frýdek-Místek</w:t>
        <w:tab/>
        <w:t>16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331</w:t>
        <w:tab/>
        <w:t>Neinvestiční příspěvky zřízeným příspěvkovým organizacím</w:t>
        <w:tab/>
        <w:t>26 028,00</w:t>
        <w:tab/>
        <w:t>26 0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-Penzion pro seniory F-M,p.o.</w:t>
        <w:tab/>
        <w:t>12 000,00</w:t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5-Centrum pečovatelské služby F-M,p.o.</w:t>
        <w:tab/>
        <w:t>14 028,00</w:t>
        <w:tab/>
        <w:t>14 0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336</w:t>
        <w:tab/>
        <w:t>Neinvestiční transfery zřízeným příspěvkovým organizacím</w:t>
        <w:tab/>
        <w:t>0,00</w:t>
        <w:tab/>
        <w:t>22 0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 - ÚZ 914 - Penzion pro seniory Frýdek-Místek. p. o.</w:t>
        <w:tab/>
        <w:tab/>
        <w:t>5 8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5 - ÚZ 914 - Centrum pečovatelské služby Frýdek-Místek. p. o.</w:t>
        <w:tab/>
        <w:tab/>
        <w:t>16 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27 935,00</w:t>
        <w:tab/>
        <w:t>49 9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221</w:t>
        <w:tab/>
        <w:t>Transfery fundacím, ústavům, OPS</w:t>
        <w:tab/>
        <w:t>0,00</w:t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Handicap centrum Škola života F-M,o.p.s.</w:t>
        <w:tab/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223</w:t>
        <w:tab/>
        <w:t>Neinvestiční transfery církvím a náboženským společnostem</w:t>
        <w:tab/>
        <w:t>659,00</w:t>
        <w:tab/>
        <w:t>6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Denní centrum Maják</w:t>
        <w:tab/>
        <w:t>189,00</w:t>
        <w:tab/>
        <w:t>1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BETHEL F-M,nízkoprahové denní centrum</w:t>
        <w:tab/>
        <w:t>470,00</w:t>
        <w:tab/>
        <w:t>4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Slezská diakonie - BETHEL – nízkoprahové  denní centru</w:t>
        <w:tab/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331</w:t>
        <w:tab/>
        <w:t>Neinvestiční příspěvky zřízeným příspěvkovým organizacím</w:t>
        <w:tab/>
        <w:t>11 200,00</w:t>
        <w:tab/>
        <w:t>11 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6-ŽIRAFA-Integrované centrum F-M,p.o.</w:t>
        <w:tab/>
        <w:t>11 200,00</w:t>
        <w:tab/>
        <w:t>1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6-ŽIRAFA IC F-M,p. o.-rek.přípravny jídel, sekačky</w:t>
        <w:tab/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336</w:t>
        <w:tab/>
        <w:t>Neinvestiční transfery zřízeným příspěvkovým organizacím</w:t>
        <w:tab/>
        <w:t>0,00</w:t>
        <w:tab/>
        <w:t>7 1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6 - ÚZ 914 - ŽIRAFA - Integrované centrum Frýdek-Místek</w:t>
        <w:tab/>
        <w:tab/>
        <w:t>7 1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11 859,00</w:t>
        <w:tab/>
        <w:t>19 5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13</w:t>
        <w:tab/>
        <w:t>Transfery - podnikatelům-PO</w:t>
        <w:tab/>
        <w:t>510,00</w:t>
        <w:tab/>
        <w:t>6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Domov sv.Jana Křtilete,s.r.o.</w:t>
        <w:tab/>
        <w:t>470,00</w:t>
        <w:tab/>
        <w:t>4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Domov sv. Jana Křtitele, s. r. o.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Domov sv. Jana Křtitele, s. r. o.</w:t>
        <w:tab/>
        <w:tab/>
        <w:t>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1</w:t>
        <w:tab/>
        <w:t>Transfery fundacím, ústavům, OPS</w:t>
        <w:tab/>
        <w:t>1 730,00</w:t>
        <w:tab/>
        <w:t>1 7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ALZHEIMER HOME,z.ú.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Adámkova vila,Domov se zvláštn.režimem,z.ú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3-Medela-péče o seniory,o.p.s.,Frýdlant n/O</w:t>
        <w:tab/>
        <w:t>1 05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Medela-péče o seniory o. p. s.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2</w:t>
        <w:tab/>
        <w:t>Neinvestiční transfery spolkům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8-Armáda spásy-Domov Přístav F-M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3</w:t>
        <w:tab/>
        <w:t>Neinvestiční transfery církvím a náboženským společnostem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Oáza pokoj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339</w:t>
        <w:tab/>
        <w:t>Neinvestiční transfery cizím příspěvkovým organizací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-Středisko sociálních služeb Frýdlant n/O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ISÚ Komorní Lhotka, p. o.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Náš svět, p. o., Pržno-středisko Anenská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>7 290,00</w:t>
        <w:tab/>
        <w:t>7 3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ab/>
        <w:t>Ostatní služby a činnosti v oblasti sociální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>5223</w:t>
        <w:tab/>
        <w:t>Neinvestiční transfery církvím a náboženským společnostem</w:t>
        <w:tab/>
        <w:t>467,00</w:t>
        <w:tab/>
        <w:t>4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Charitní odlehčovací služba</w:t>
        <w:tab/>
        <w:t>467,00</w:t>
        <w:tab/>
        <w:t>4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>5901</w:t>
        <w:tab/>
        <w:t>Nespecifikované rezervy</w:t>
        <w:tab/>
        <w:t>2 430,00</w:t>
        <w:tab/>
        <w:t>6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DP Podpora a rozvoj soc.služeb</w:t>
        <w:tab/>
        <w:t>33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DP Podpora a rozvoj ost.aktivit navaz.na soc.sl.</w:t>
        <w:tab/>
        <w:t>1 6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ID-Dofinancování organizací a aktivit v soc.oblasti</w:t>
        <w:tab/>
        <w:t>500,00</w:t>
        <w:tab/>
        <w:t>6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ab/>
        <w:t>Ostatní služby a činnosti v oblasti sociální péče</w:t>
        <w:tab/>
        <w:t>2 897,00</w:t>
        <w:tab/>
        <w:t>1 1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ab/>
        <w:t>Raná péče a sociálně aktivizační služby pro rodiny s dětm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221</w:t>
        <w:tab/>
        <w:t>Transfery fundacím, ústavům, OPS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pro dětský sluch Tamtam,o.p.s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223</w:t>
        <w:tab/>
        <w:t>Neinvestiční transfery církvím a náboženským společnostem</w:t>
        <w:tab/>
        <w:t>1 188,00</w:t>
        <w:tab/>
        <w:t>1 1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Centrum Pramínek</w:t>
        <w:tab/>
        <w:t>278,00</w:t>
        <w:tab/>
        <w:t>2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EUNIKA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soc.asistence F-M,SAS pro rodiny s dětmi</w:t>
        <w:tab/>
        <w:t>820,00</w:t>
        <w:tab/>
        <w:t>8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ab/>
        <w:t>Raná péče a sociálně aktivizační služby pro rodiny s dětmi</w:t>
        <w:tab/>
        <w:t>1 198,00</w:t>
        <w:tab/>
        <w:t>1 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ab/>
        <w:t>Krizová pomoc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>5222</w:t>
        <w:tab/>
        <w:t>Neinvestiční transfery spolků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Krizové centru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ab/>
        <w:t>Krizová pomoc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ab/>
        <w:t>Domy na půl ces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>5221</w:t>
        <w:tab/>
        <w:t>Transfery fundacím, ústavům, OPS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soc.služeb Ostrava,o.p.s.-Dům na půl cesty F-M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ab/>
        <w:t>Domy na půl cest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5222</w:t>
        <w:tab/>
        <w:t>Neinvestiční transfery spolkům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-Armáda spásy v ČR,z.s.-noclehárna pro muže Ostrava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5223</w:t>
        <w:tab/>
        <w:t>Neinvestiční transfery církvím a náboženským společnostem</w:t>
        <w:tab/>
        <w:t>3 024,00</w:t>
        <w:tab/>
        <w:t>3 0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2-Slezská diakonie,SÁRA F-M,AD pro matky s dětmi</w:t>
        <w:tab/>
        <w:t>668,00</w:t>
        <w:tab/>
        <w:t>6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SÁRA F-M,AD pro ženy</w:t>
        <w:tab/>
        <w:t>526,00</w:t>
        <w:tab/>
        <w:t>5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BETHEL F-M,azylový dům</w:t>
        <w:tab/>
        <w:t>1 230,00</w:t>
        <w:tab/>
        <w:t>1 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BETHEL F-M,noclehárna pro muže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SÁRA F-M,noclehárna pro žen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>3 104,00</w:t>
        <w:tab/>
        <w:t>3 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ab/>
        <w:t>Nízkoprahová zařízení pro děti a mládež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53</w:t>
        <w:tab/>
        <w:t>Plyn</w:t>
        <w:tab/>
        <w:t>1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1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54</w:t>
        <w:tab/>
        <w:t>Elektrická energie</w:t>
        <w:tab/>
        <w:t>3,6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3,6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62</w:t>
        <w:tab/>
        <w:t>Služby elektronických komunikací</w:t>
        <w:tab/>
        <w:t>0,60</w:t>
        <w:tab/>
        <w:t>0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0,60</w:t>
        <w:tab/>
        <w:t>0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68</w:t>
        <w:tab/>
        <w:t>Služby zpracování dat</w:t>
        <w:tab/>
        <w:t>4,80</w:t>
        <w:tab/>
        <w:t>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4,80</w:t>
        <w:tab/>
        <w:t>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69</w:t>
        <w:tab/>
        <w:t>Nákup ostatních služeb</w:t>
        <w:tab/>
        <w:t>3,00</w:t>
        <w:tab/>
        <w:t>2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3,00</w:t>
        <w:tab/>
        <w:t>2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222</w:t>
        <w:tab/>
        <w:t>Neinvestiční transfery spolkům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z.s.Filadelfie-U-kryt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223</w:t>
        <w:tab/>
        <w:t>Neinvestiční transfery církvím a náboženským společnostem</w:t>
        <w:tab/>
        <w:t>715,00</w:t>
        <w:tab/>
        <w:t>7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Klub Nezbeda</w:t>
        <w:tab/>
        <w:t>715,00</w:t>
        <w:tab/>
        <w:t>7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ab/>
        <w:t>Nízkoprahová zařízení pro děti a mládež</w:t>
        <w:tab/>
        <w:t>1 187,00</w:t>
        <w:tab/>
        <w:t>1 173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ab/>
        <w:t>Služby následné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>5221</w:t>
        <w:tab/>
        <w:t>Transfery fundacím, ústavům, OPS</w:t>
        <w:tab/>
        <w:t>710,00</w:t>
        <w:tab/>
        <w:t>7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Renarkon,o.p.s.-kontaktní a poradenské centrum F-M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polečnost pro ranou péči-Raná péče pro rodiny s dětmi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>5222</w:t>
        <w:tab/>
        <w:t>Neinvestiční transfery spolkům</w:t>
        <w:tab/>
        <w:t>206,00</w:t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Modrý kříž v ČR-následná péče</w:t>
        <w:tab/>
        <w:t>206,00</w:t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ab/>
        <w:t>Služby následné péče</w:t>
        <w:tab/>
        <w:t>916,00</w:t>
        <w:tab/>
        <w:t>9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ab/>
        <w:t>Sociálně terapeutické díl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>5223</w:t>
        <w:tab/>
        <w:t>Neinvestiční transfery církvím a náboženským společnostem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lezská diakonie-EFFATHA F-M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ab/>
        <w:t>Sociálně terapeutické dílny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ab/>
        <w:t>Terénní progra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>5222</w:t>
        <w:tab/>
        <w:t>Neinvestiční transfery spolkům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Armáda spásy v ČR,z.s.-prevence bezdomovectví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>5223</w:t>
        <w:tab/>
        <w:t>Neinvestiční transfery církvím a náboženským společnostem</w:t>
        <w:tab/>
        <w:t>966,00</w:t>
        <w:tab/>
        <w:t>9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Zoom</w:t>
        <w:tab/>
        <w:t>253,00</w:t>
        <w:tab/>
        <w:t>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harita F-M-terénní odlehčovací služba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harita F-M-Rebel</w:t>
        <w:tab/>
        <w:t>253,00</w:t>
        <w:tab/>
        <w:t>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BETHEL F-M,terénní program</w:t>
        <w:tab/>
        <w:t>260,00</w:t>
        <w:tab/>
        <w:t>2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ab/>
        <w:t>Terénní programy</w:t>
        <w:tab/>
        <w:t>1 666,00</w:t>
        <w:tab/>
        <w:t>1 6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21</w:t>
        <w:tab/>
        <w:t>Ostatní osobní výdaje</w:t>
        <w:tab/>
        <w:t>420,00</w:t>
        <w:tab/>
        <w:t>4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2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31</w:t>
        <w:tab/>
        <w:t>Sociální zabezpečení</w:t>
        <w:tab/>
        <w:t>72,00</w:t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72,00</w:t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32</w:t>
        <w:tab/>
        <w:t>Povinné pojistné na veřejné zdravotní pojištění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41</w:t>
        <w:tab/>
        <w:t>Odměny za užití duševního vlastnictví</w:t>
        <w:tab/>
        <w:t>5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12-Den pro seniory</w:t>
        <w:tab/>
        <w:t>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3</w:t>
        <w:tab/>
        <w:t>Léky a zdravotnický materiál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4</w:t>
        <w:tab/>
        <w:t>Prádlo, oděv a obuv s výjimkou ochranných pomůcek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6</w:t>
        <w:tab/>
        <w:t>Knihy a obdobné listinné informační prostředky</w:t>
        <w:tab/>
        <w:t>12,50</w:t>
        <w:tab/>
        <w:t>1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7</w:t>
        <w:tab/>
        <w:t>Drobný dlouhodobý hmotný majetek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9</w:t>
        <w:tab/>
        <w:t>Nákup materiálu jinde nezařazený</w:t>
        <w:tab/>
        <w:t>58,00</w:t>
        <w:tab/>
        <w:t>60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10,00</w:t>
        <w:tab/>
        <w:t>7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3,00</w:t>
        <w:tab/>
        <w:t>4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 - ÚZ 348 - Den pro seniory 2024</w:t>
        <w:tab/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4-Pochod pro seniory</w:t>
        <w:tab/>
        <w:tab/>
        <w:t>0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1</w:t>
        <w:tab/>
        <w:t>Studená voda včetně stočného a úplaty za odvod dešťových vod</w:t>
        <w:tab/>
        <w:t>0,40</w:t>
        <w:tab/>
        <w:t>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0,40</w:t>
        <w:tab/>
        <w:t>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3</w:t>
        <w:tab/>
        <w:t>Plyn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4</w:t>
        <w:tab/>
        <w:t>Elektrická energi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2</w:t>
        <w:tab/>
        <w:t>Služby elektronických komunikac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4</w:t>
        <w:tab/>
        <w:t>Nájemné</w:t>
        <w:tab/>
        <w:t>24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2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4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8</w:t>
        <w:tab/>
        <w:t>Služby zpracování dat</w:t>
        <w:tab/>
        <w:t>3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3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9</w:t>
        <w:tab/>
        <w:t>Nákup ostatních služeb</w:t>
        <w:tab/>
        <w:t>2 288,10</w:t>
        <w:tab/>
        <w:t>2 321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12-Den pro seniory</w:t>
        <w:tab/>
        <w:t>49,00</w:t>
        <w:tab/>
        <w:t>29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5-Taxislužba pro sen.FM-sml.na r.2023,platba za 12/23</w:t>
        <w:tab/>
        <w:t>126,00</w:t>
        <w:tab/>
        <w:t>1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5-Taxislužba pro seniory FM,sml. od r.2024</w:t>
        <w:tab/>
        <w:t>1 887,60</w:t>
        <w:tab/>
        <w:t>1 88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220,00</w:t>
        <w:tab/>
        <w:t>234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5,50</w:t>
        <w:tab/>
        <w:t>10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 - ÚZ 348 - Den pro seniory 2024</w:t>
        <w:tab/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4-Pochod pro seniory</w:t>
        <w:tab/>
        <w:tab/>
        <w:t>1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9-Setkáni dobrovolnických organizací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75</w:t>
        <w:tab/>
        <w:t>Pohoštění</w:t>
        <w:tab/>
        <w:t>46,00</w:t>
        <w:tab/>
        <w:t>61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63-Centrum aktivních senior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2,00</w:t>
        <w:tab/>
        <w:t>1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4-Pochod pro seniory</w:t>
        <w:tab/>
        <w:tab/>
        <w:t>5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9-Setkání dobrovolnických organizací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79</w:t>
        <w:tab/>
        <w:t>Ostatní nákupy jinde nezařazené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94</w:t>
        <w:tab/>
        <w:t>Výdaje na věcné dary</w:t>
        <w:tab/>
        <w:t>7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12-Den pro seniory</w:t>
        <w:tab/>
        <w:t>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1</w:t>
        <w:tab/>
        <w:t>Transfery fundacím, ústavům, OPS</w:t>
        <w:tab/>
        <w:t>150,00</w:t>
        <w:tab/>
        <w:t>5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Tichý svět,o.p.s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entrum služeb pro neslyšící a nedoslýchavé,o.p.s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437-Spoleně o.p.s. Brno-Senior point F-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ADRA, o. p. s. - 20. výročí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dravotní klaun, o.p.s.-finanční dar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DRA,o.p.s.-dobrovolníci u seniorů</w:t>
        <w:tab/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DRA,o.p.s.-dobrovolníci v domácnostech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Centrum pro zdr.postižené MSK,o.p.s.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MENS SANA, z. ú.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Nadační fond Pavla Novotného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2</w:t>
        <w:tab/>
        <w:t>Neinvestiční transfery spolkům</w:t>
        <w:tab/>
        <w:t>770,00</w:t>
        <w:tab/>
        <w:t>1 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ONS ČR,z.s.-sociálně-aktivizační služb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Linka bezpečí, z. s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Cesta bez bariér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Podané ruce,z.s.-canisterapie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z.s.-MO F-M-zájezd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z.s.-MO F-M-aktivit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z.s.,Aktivní senioři F-M-zájezd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z.s.,Aktivní senioři F-M-sportovní aktivit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Cesta bez bariér - oprava a údržba vozidel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TRDLA - divadelní společnost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3</w:t>
        <w:tab/>
        <w:t>Neinvestiční transfery církvím a náboženským společnoste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Charita Frýdek-Místek,Podpora dobrovolnictv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>4 070,00</w:t>
        <w:tab/>
        <w:t>4 90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36</w:t>
        <w:tab/>
        <w:t>Knihy a obdobné listinné informační prostředky</w:t>
        <w:tab/>
        <w:t>5,00</w:t>
        <w:tab/>
        <w:t>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7-Realizace komunitního plánu</w:t>
        <w:tab/>
        <w:t>5,00</w:t>
        <w:tab/>
        <w:t>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39</w:t>
        <w:tab/>
        <w:t>Nákup materiálu jinde nezařazený</w:t>
        <w:tab/>
        <w:t>1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7-Realizace komunitního plánu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3-Den sociálních služeb</w:t>
        <w:tab/>
        <w:t>1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4</w:t>
        <w:tab/>
        <w:t>Nájemné</w:t>
        <w:tab/>
        <w:t>1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1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6</w:t>
        <w:tab/>
        <w:t>Konzultační, poradenské a právní služby</w:t>
        <w:tab/>
        <w:t>33,00</w:t>
        <w:tab/>
        <w:t>32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upervize v sociální oblasti</w:t>
        <w:tab/>
        <w:t>33,00</w:t>
        <w:tab/>
        <w:t>32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9</w:t>
        <w:tab/>
        <w:t>Nákup ostatních služeb</w:t>
        <w:tab/>
        <w:t>33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33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75</w:t>
        <w:tab/>
        <w:t>Pohoštění</w:t>
        <w:tab/>
        <w:t>25,00</w:t>
        <w:tab/>
        <w:t>8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2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7-Realizace komunitního plánu</w:t>
        <w:tab/>
        <w:t>5,00</w:t>
        <w:tab/>
        <w:t>8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94</w:t>
        <w:tab/>
        <w:t>Výdaje na věcné dary</w:t>
        <w:tab/>
        <w:t>2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222</w:t>
        <w:tab/>
        <w:t>Neinvestiční transfery spolkům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 - Armáda spásy v ČR, z. s. - prevence bezdomovectví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223</w:t>
        <w:tab/>
        <w:t>Neinvestiční transfery církvím a náboženským společnostem</w:t>
        <w:tab/>
        <w:t>1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2-Slezská diakonie, projekt "Stravenka F-M"</w:t>
        <w:tab/>
        <w:t>10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lezská diakonie-výdejna potravin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>223,00</w:t>
        <w:tab/>
        <w:t>399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6</w:t>
        <w:tab/>
        <w:t>Knihy a obdobné listinné informační prostředky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PSS ČR, časopisy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4,5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PSS ČR, členský poplatek</w:t>
        <w:tab/>
        <w:t>4,5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112 053,00</w:t>
        <w:tab/>
        <w:t>180 619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0,00</w:t>
        <w:tab/>
        <w:t>1 0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4 - Splašková kanalizace Lískovec</w:t>
        <w:tab/>
        <w:tab/>
        <w:t>2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Kanalizace Skalice</w:t>
        <w:tab/>
        <w:tab/>
        <w:t>3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ab/>
        <w:t>4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0,00</w:t>
        <w:tab/>
        <w:t>1 0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37</w:t>
        <w:tab/>
        <w:t>Drobný dlouhodobý hmotný majetek</w:t>
        <w:tab/>
        <w:t>0,00</w:t>
        <w:tab/>
        <w:t>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00-ZŠ FM, 1.máje 1700-rek.VZT kuchyně</w:t>
        <w:tab/>
        <w:tab/>
        <w:t>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0,00</w:t>
        <w:tab/>
        <w:t>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169</w:t>
        <w:tab/>
        <w:t>Nákup ostatních služeb</w:t>
        <w:tab/>
        <w:t>0,00</w:t>
        <w:tab/>
        <w:t>3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51-Český dům-odstranění havarijního stavu a záchovná údržba</w:t>
        <w:tab/>
        <w:tab/>
        <w:t>3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171</w:t>
        <w:tab/>
        <w:t>Opravy a udržování</w:t>
        <w:tab/>
        <w:t>0,00</w:t>
        <w:tab/>
        <w:t>1 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51-Český dům odstranění havarijního stavu a záchovná údržba</w:t>
        <w:tab/>
        <w:tab/>
        <w:t>1 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>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9</w:t>
        <w:tab/>
        <w:t>Nákup ostatních služeb</w:t>
        <w:tab/>
        <w:t>0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97-Čp.1166,ul.Těšínská-výměna oken a oprava fasády</w:t>
        <w:tab/>
        <w:tab/>
        <w:t>2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92 - T.G.M čp.2319-2322-staveb.úpr.,proved.hydroizol.a opr.kanal.</w:t>
        <w:tab/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71</w:t>
        <w:tab/>
        <w:t>Opravy a udržování</w:t>
        <w:tab/>
        <w:t>0,00</w:t>
        <w:tab/>
        <w:t>14 816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97-Čp.1166,ul.Těšínská-výměna oken a oprava fasády</w:t>
        <w:tab/>
        <w:tab/>
        <w:t>7 747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92 - T.G.M čp.2319-2322-staveb.úpr.,proved.hydroizol.a opr.kanal.</w:t>
        <w:tab/>
        <w:tab/>
        <w:t>6 8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7-ÚZ 34054 -Program regen.MPR a MPZ (Frýdek-dům,čp.1166, Těšínská)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0,00</w:t>
        <w:tab/>
        <w:t>15 201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6</w:t>
        <w:tab/>
        <w:t>Konzultační, poradenské a právní služb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45-Hlavní architekt města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0,00</w:t>
        <w:tab/>
        <w:t>1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6 - ZapojFM 2023   Nároží TGM</w:t>
        <w:tab/>
        <w:tab/>
        <w:t>1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1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137</w:t>
        <w:tab/>
        <w:t>Drobný dlouhodobý hmotný majetek</w:t>
        <w:tab/>
        <w:t>0,00</w:t>
        <w:tab/>
        <w:t>1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7 - Domov pro seniory FM,ul.Školská 401-rekonstrukce budovy</w:t>
        <w:tab/>
        <w:tab/>
        <w:t>1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0,00</w:t>
        <w:tab/>
        <w:t>1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7</w:t>
        <w:tab/>
        <w:t>Drobný dlouhodobý hmotný majetek</w:t>
        <w:tab/>
        <w:t>0,00</w:t>
        <w:tab/>
        <w:t>2 9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 Stav. úpravy domu čp. 1083, ul. Těšínská na sídlo MP</w:t>
        <w:tab/>
        <w:tab/>
        <w:t>2 9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9</w:t>
        <w:tab/>
        <w:t>Nákup materiálu jinde nezařazený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 Stav. úpravy domu čp. 1083, ul. Těšínská na sídlo MP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9</w:t>
        <w:tab/>
        <w:t>Nákup ostatních služeb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 Stav. úpravy domu čp. 1083, ul. Těšínská na sídlo MP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0,00</w:t>
        <w:tab/>
        <w:t>2 9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300,00</w:t>
        <w:tab/>
        <w:t>24 828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9</w:t>
        <w:tab/>
        <w:t>Nákup ostatních služeb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ací program pro malé obchodník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39</w:t>
        <w:tab/>
        <w:t>Nákup materiálu jinde nezařazený</w:t>
        <w:tab/>
        <w:t>60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pagační materiál</w:t>
        <w:tab/>
        <w:t>60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66</w:t>
        <w:tab/>
        <w:t>Konzultační, poradenské a práv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konzultač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69</w:t>
        <w:tab/>
        <w:t>Nákup ostatních služeb</w:t>
        <w:tab/>
        <w:t>5,00</w:t>
        <w:tab/>
        <w:t>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Ostatní služby</w:t>
        <w:tab/>
        <w:t>5,00</w:t>
        <w:tab/>
        <w:t>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73</w:t>
        <w:tab/>
        <w:t>Cestov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cestov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75</w:t>
        <w:tab/>
        <w:t>Pohoštění</w:t>
        <w:tab/>
        <w:t>2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pohoštění</w:t>
        <w:tab/>
        <w:t>2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94</w:t>
        <w:tab/>
        <w:t>Výdaje na věcné dary</w:t>
        <w:tab/>
        <w:t>35,00</w:t>
        <w:tab/>
        <w:t>154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věcné dary</w:t>
        <w:tab/>
        <w:t>35,00</w:t>
        <w:tab/>
        <w:t>154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221</w:t>
        <w:tab/>
        <w:t>Transfery fundacím, ústavům, OPS</w:t>
        <w:tab/>
        <w:t>355,00</w:t>
        <w:tab/>
        <w:t>3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M TO Beskydy-Valašsko,o.p.s.-přísp.do fondu CR</w:t>
        <w:tab/>
        <w:t>355,00</w:t>
        <w:tab/>
        <w:t>3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229</w:t>
        <w:tab/>
        <w:t>Ostatní neinvestiční transfery neziskovým a podobným osobám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gion Beskydy-neinv.dotace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331</w:t>
        <w:tab/>
        <w:t>Neinvestiční příspěvky zřízeným příspěvkovým organizacím</w:t>
        <w:tab/>
        <w:t>8 352,00</w:t>
        <w:tab/>
        <w:t>8 3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7-TIC-provozní příspěvek</w:t>
        <w:tab/>
        <w:t>7 502,00</w:t>
        <w:tab/>
        <w:t>7 5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77-TIC-FM plný chutí-s vyúčtováním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336</w:t>
        <w:tab/>
        <w:t>Neinvestiční transfery zřízeným příspěvkovým organizacím</w:t>
        <w:tab/>
        <w:t>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7-ÚZ 674-TIC FM,p.o.- Podpora aktivit TIC-1.splátka neinv.dotace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7-ÚZ 00694-TIC FM, p.o.-rozšíření aktivit projektu Po stopách textilek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>9 902,00</w:t>
        <w:tab/>
        <w:t>10 511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ab/>
        <w:t>Ostatní služb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>5169</w:t>
        <w:tab/>
        <w:t>Nákup ostatních služeb</w:t>
        <w:tab/>
        <w:t>1 750,00</w:t>
        <w:tab/>
        <w:t>2 80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5-Sdílená cyklodoprava</w:t>
        <w:tab/>
        <w:t>1 750,00</w:t>
        <w:tab/>
        <w:t>2 80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ab/>
        <w:t>Ostatní služby</w:t>
        <w:tab/>
        <w:t>1 750,00</w:t>
        <w:tab/>
        <w:t>2 80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5169</w:t>
        <w:tab/>
        <w:t>Nákup ostatních služeb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výkony rozhodnut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54</w:t>
        <w:tab/>
        <w:t>Elektrická energi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abíjecí stanice pro elektrokol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6</w:t>
        <w:tab/>
        <w:t>Konzultační, poradenské a právní služby</w:t>
        <w:tab/>
        <w:t>0,00</w:t>
        <w:tab/>
        <w:t>116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2,00</w:t>
        <w:tab/>
        <w:t>118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9</w:t>
        <w:tab/>
        <w:t>Nákup ostatních služeb</w:t>
        <w:tab/>
        <w:t>0,00</w:t>
        <w:tab/>
        <w:t>66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chranné polepy autobusových zastávek</w:t>
        <w:tab/>
        <w:tab/>
        <w:t>66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0,00</w:t>
        <w:tab/>
        <w:t>66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9</w:t>
        <w:tab/>
        <w:t>Nákup ostatních služeb</w:t>
        <w:tab/>
        <w:t>100,00</w:t>
        <w:tab/>
        <w:t>33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elep označení názvů ulic</w:t>
        <w:tab/>
        <w:t>100,00</w:t>
        <w:tab/>
        <w:t>33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100,00</w:t>
        <w:tab/>
        <w:t>33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6</w:t>
        <w:tab/>
        <w:t>Konzultační, poradenské a právní služby</w:t>
        <w:tab/>
        <w:t>0,00</w:t>
        <w:tab/>
        <w:t>60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Poradenství k ZV kanalizace Skalice</w:t>
        <w:tab/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2-Poradenství k ZV kanalizace Zelinkovice-Lysůvky</w:t>
        <w:tab/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Poradenství k ZV kanalizace Chlebovice</w:t>
        <w:tab/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Poradenství k ZV kanalizace Lískovec</w:t>
        <w:tab/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0,00</w:t>
        <w:tab/>
        <w:t>60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39</w:t>
        <w:tab/>
        <w:t>Nákup materiálu jinde nezařazený</w:t>
        <w:tab/>
        <w:t>0,00</w:t>
        <w:tab/>
        <w:t>0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1-Frýdek-Místek v 3D realitě</w:t>
        <w:tab/>
        <w:tab/>
        <w:t>0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6</w:t>
        <w:tab/>
        <w:t>Konzultační, poradenské a právní služby</w:t>
        <w:tab/>
        <w:t>0,00</w:t>
        <w:tab/>
        <w:t>30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02-energet.posouzení k ZVA- přístavba ZŠ nár.um. P. Bezruče</w:t>
        <w:tab/>
        <w:tab/>
        <w:t>30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0,00</w:t>
        <w:tab/>
        <w:t>30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66</w:t>
        <w:tab/>
        <w:t>Konzultační, poradenské a právní služb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mátková péč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213</w:t>
        <w:tab/>
        <w:t>Transfery - podnikatelům-PO</w:t>
        <w:tab/>
        <w:t>0,00</w:t>
        <w:tab/>
        <w:t>6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ab/>
        <w:t>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34054 -Program regen.MPR a MPZ (Frýdek-dům, čp.1242, Radniční)</w:t>
        <w:tab/>
        <w:tab/>
        <w:t>1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34054 -Program regen.MPR a MPZ (Místek-dům, čp.37, J.V.Sládka)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493</w:t>
        <w:tab/>
        <w:t>Účelové neinvestiční transfery fyzickým osobám</w:t>
        <w:tab/>
        <w:t>0,00</w:t>
        <w:tab/>
        <w:t>6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34054 -Program regen.MPR a MPZ (Frýdek-dům, čp.1260, Zámecké nám.)</w:t>
        <w:tab/>
        <w:tab/>
        <w:t>2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34054 -Program regen.MPR a MPZ (Místek-dům, čp.33, nám.Svobody)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901</w:t>
        <w:tab/>
        <w:t>Nespecifikované rezervy</w:t>
        <w:tab/>
        <w:t>4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>4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>420,00</w:t>
        <w:tab/>
        <w:t>1 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493</w:t>
        <w:tab/>
        <w:t>Účelové neinvestiční transfery fyzickým osobám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88-DP Regen.obj.s hist. nebo historiz. fasád.ve FM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901</w:t>
        <w:tab/>
        <w:t>Nespecifikované rezervy</w:t>
        <w:tab/>
        <w:t>86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88-DP Regen.obj.s hist. nebo historiz.fasád.ve FM</w:t>
        <w:tab/>
        <w:t>86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86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7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služby + FPM</w:t>
        <w:tab/>
        <w:t>7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3</w:t>
        <w:tab/>
        <w:t>Cestovné</w:t>
        <w:tab/>
        <w:t>3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elegace-cestovné</w:t>
        <w:tab/>
        <w:t>3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5</w:t>
        <w:tab/>
        <w:t>Pohoštění</w:t>
        <w:tab/>
        <w:t>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elegace-pohoštění</w:t>
        <w:tab/>
        <w:t>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222</w:t>
        <w:tab/>
        <w:t>Neinvestiční transfery spolků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Modernizace Lidového domu-neinv.část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20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3</w:t>
        <w:tab/>
        <w:t>Neinvestiční transfery církvím a náboženským společnostem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Herní prvky pro azylový dům Sár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6</w:t>
        <w:tab/>
        <w:t>Konzultační, poradenské a právní služby</w:t>
        <w:tab/>
        <w:t>0,00</w:t>
        <w:tab/>
        <w:t>16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3-Rekonstrukce 5 SSZ-telematická opatření-zpracování žádosti</w:t>
        <w:tab/>
        <w:tab/>
        <w:t>16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0,00</w:t>
        <w:tab/>
        <w:t>16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39</w:t>
        <w:tab/>
        <w:t>Nákup materiálu jinde nezařazený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P-materiál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6</w:t>
        <w:tab/>
        <w:t>Konzultační, poradenské a právní služby</w:t>
        <w:tab/>
        <w:t>300,00</w:t>
        <w:tab/>
        <w:t>24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P-Studie, zaměření, průzkumy, konzultace</w:t>
        <w:tab/>
        <w:t>300,00</w:t>
        <w:tab/>
        <w:t>24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9</w:t>
        <w:tab/>
        <w:t>Nákup ostatních služeb</w:t>
        <w:tab/>
        <w:t>437,55</w:t>
        <w:tab/>
        <w:t>490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-Aktualizace ÚAP ORP FM</w:t>
        <w:tab/>
        <w:t>250,00</w:t>
        <w:tab/>
        <w:t>30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-Změny ÚP FM včetně územních studií z ÚP</w:t>
        <w:tab/>
        <w:t>187,55</w:t>
        <w:tab/>
        <w:t>187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>757,55</w:t>
        <w:tab/>
        <w:t>757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37</w:t>
        <w:tab/>
        <w:t>Drobný dlouhodobý hmotný majetek</w:t>
        <w:tab/>
        <w:t>10,00</w:t>
        <w:tab/>
        <w:t>0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DDHM</w:t>
        <w:tab/>
        <w:t>10,00</w:t>
        <w:tab/>
        <w:t>0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39</w:t>
        <w:tab/>
        <w:t>Nákup materiálu jinde nezařazený</w:t>
        <w:tab/>
        <w:t>700,00</w:t>
        <w:tab/>
        <w:t>897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pagační materiály</w:t>
        <w:tab/>
        <w:t>700,00</w:t>
        <w:tab/>
        <w:t>897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6</w:t>
        <w:tab/>
        <w:t>Konzultační, poradenské a právní služby</w:t>
        <w:tab/>
        <w:t>382,77</w:t>
        <w:tab/>
        <w:t>266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9-Strategický plán rozvoje FM</w:t>
        <w:tab/>
        <w:t>82,77</w:t>
        <w:tab/>
        <w:t>82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Analýzy, studie, posudky</w:t>
        <w:tab/>
        <w:t>300,00</w:t>
        <w:tab/>
        <w:t>183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8</w:t>
        <w:tab/>
        <w:t>Služby zpracování dat</w:t>
        <w:tab/>
        <w:t>49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ová aplikace BrandCloud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atabáze dotačních titulů DotaceOnline.cz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9</w:t>
        <w:tab/>
        <w:t>Nákup ostatních služeb</w:t>
        <w:tab/>
        <w:t>2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služby</w:t>
        <w:tab/>
        <w:t>2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3</w:t>
        <w:tab/>
        <w:t>Cestovné</w:t>
        <w:tab/>
        <w:t>1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cestovné</w:t>
        <w:tab/>
        <w:t>1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5</w:t>
        <w:tab/>
        <w:t>Pohoštění</w:t>
        <w:tab/>
        <w:t>30,00</w:t>
        <w:tab/>
        <w:t>1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hraniční a tuzemské návštěvy-pohoštění</w:t>
        <w:tab/>
        <w:t>30,00</w:t>
        <w:tab/>
        <w:t>1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9</w:t>
        <w:tab/>
        <w:t>Ostatní nákupy jinde nezařazené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rtnerství pro městskou mobilitu-členstv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94</w:t>
        <w:tab/>
        <w:t>Výdaje na věcné dary</w:t>
        <w:tab/>
        <w:t>600,00</w:t>
        <w:tab/>
        <w:t>661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10-Dary a prop.mat.ved.měs.-primátor Petr Korč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64-Dary a prop.mat.ved.měs.-nám.prim.Ing.Míček</w:t>
        <w:tab/>
        <w:t>80,00</w:t>
        <w:tab/>
        <w:t>31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4-Dary a prop.materiály vedení města-tajemní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63-Dary a prop.mat.ved.měs.-nám.prim.Mgr.Hořínek</w:t>
        <w:tab/>
        <w:t>80,00</w:t>
        <w:tab/>
        <w:t>12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1-Dary a prop.mat.ved.měs.-nám.prim.Ing.Bárte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věcné dary</w:t>
        <w:tab/>
        <w:t>40,00</w:t>
        <w:tab/>
        <w:t>158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2-Dary a prop.mat.ved.měs.-nám.prim.Ing.Kajzar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2-Dary a prop.mat.ved.měs.-nám.prim.Bc.Sárkőziová</w:t>
        <w:tab/>
        <w:t>80,00</w:t>
        <w:tab/>
        <w:t>26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6-Dary a prop.mat.ved.měs.-nám.prim.M.Sikora</w:t>
        <w:tab/>
        <w:tab/>
        <w:t>56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5-Dary a prop.mag.ved.měs.-nám.prim.Mgr.Slíva</w:t>
        <w:tab/>
        <w:tab/>
        <w:t>56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212</w:t>
        <w:tab/>
        <w:t>Transfery - podnikatelům-FO</w:t>
        <w:tab/>
        <w:t>0,00</w:t>
        <w:tab/>
        <w:t>5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91-DP Reklama F-M-podpora zřízení či obnovy označení provozoven</w:t>
        <w:tab/>
        <w:tab/>
        <w:t>5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213</w:t>
        <w:tab/>
        <w:t>Transfery - podnikatelům-PO</w:t>
        <w:tab/>
        <w:t>0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91-DP Reklama F-M-podpora zřízení či obnovy označení provozoven</w:t>
        <w:tab/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229</w:t>
        <w:tab/>
        <w:t>Ostatní neinvestiční transfery neziskovým a podobným osobám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družení historických sídel-členstv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329</w:t>
        <w:tab/>
        <w:t>Ostatní neinvestiční transfery rozpočtům územní úrovně</w:t>
        <w:tab/>
        <w:t>480,00</w:t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volný svazek obcí Olešná-členství</w:t>
        <w:tab/>
        <w:t>480,00</w:t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901</w:t>
        <w:tab/>
        <w:t>Nespecifikované rezervy</w:t>
        <w:tab/>
        <w:t>500,00</w:t>
        <w:tab/>
        <w:t>255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vratky dotací neoprávn.přijat.v min.letech</w:t>
        <w:tab/>
        <w:t>200,00</w:t>
        <w:tab/>
        <w:t>255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1-DP Reklama F-M-podpora zřízení či obnovy označení provozoven</w:t>
        <w:tab/>
        <w:t>3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>3 046,77</w:t>
        <w:tab/>
        <w:t>2 73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37</w:t>
        <w:tab/>
        <w:t>Drobný dlouhodobý hmotný majetek</w:t>
        <w:tab/>
        <w:t>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9-značení tras nordic walking</w:t>
        <w:tab/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69</w:t>
        <w:tab/>
        <w:t>Nákup ostatních služeb</w:t>
        <w:tab/>
        <w:t>0,00</w:t>
        <w:tab/>
        <w:t>276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9-značení tras nordic walking</w:t>
        <w:tab/>
        <w:tab/>
        <w:t>217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9-ÚZ 00801-značení tras nordic walking</w:t>
        <w:tab/>
        <w:tab/>
        <w:t>58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0,00</w:t>
        <w:tab/>
        <w:t>30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6</w:t>
        <w:tab/>
        <w:t>Konzultační, poradenské a právní služby</w:t>
        <w:tab/>
        <w:t>0,00</w:t>
        <w:tab/>
        <w:t>20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3-stanovisko energet. posouzení Hasičská zbrojnice</w:t>
        <w:tab/>
        <w:tab/>
        <w:t>20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0,00</w:t>
        <w:tab/>
        <w:t>20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materiá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132,92</w:t>
        <w:tab/>
        <w:t>311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40,00</w:t>
        <w:tab/>
        <w:t>37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49-Zvýšení bezpečn.IS-zpracování žádosti o podporu</w:t>
        <w:tab/>
        <w:t>62,92</w:t>
        <w:tab/>
        <w:t>239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-Stavební úřad-znalecké posudk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05-Výměna oken v Žirafě-IC FM-energetické posouzení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lužba Geodata on-line/Utility report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služb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190,00</w:t>
        <w:tab/>
        <w:t>190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vaz měst a obcí ČR-členství</w:t>
        <w:tab/>
        <w:t>188,00</w:t>
        <w:tab/>
        <w:t>188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Asociace pro urbanismus-členstv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67,92</w:t>
        <w:tab/>
        <w:t>547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364</w:t>
        <w:tab/>
        <w:t>Vratky transferů poskytnutých z veřejných rozpočtů</w:t>
        <w:tab/>
        <w:t>0,00</w:t>
        <w:tab/>
        <w:t>2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07-vratka SFDI-Zvýšení bezp. na křižovatkách-ul. Hlavní-ul.Dobrovského</w:t>
        <w:tab/>
        <w:tab/>
        <w:t>2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60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</w:t>
        <w:tab/>
        <w:t>60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4</w:t>
        <w:tab/>
        <w:t>Převody neoprávněně použitých dotací</w:t>
        <w:tab/>
        <w:t>0,00</w:t>
        <w:tab/>
        <w:t>10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68-ÚZ 17968-vratka dotace Úspory energie-Anenská 689</w:t>
        <w:tab/>
        <w:tab/>
        <w:t>0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68-ÚZ 17969-vratka dotace Úspory energie-Anenská 689</w:t>
        <w:tab/>
        <w:tab/>
        <w:t>10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600,00</w:t>
        <w:tab/>
        <w:t>262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18 536,24</w:t>
        <w:tab/>
        <w:t>20 661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11</w:t>
        <w:tab/>
        <w:t>Platy zaměstnanců</w:t>
        <w:tab/>
        <w:t>0,00</w:t>
        <w:tab/>
        <w:t>756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ÚZ 14032-Asistent prevence kriminality</w:t>
        <w:tab/>
        <w:tab/>
        <w:t>756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21</w:t>
        <w:tab/>
        <w:t>Ostatní osobní výdaje</w:t>
        <w:tab/>
        <w:t>0,00</w:t>
        <w:tab/>
        <w:t>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ÚZ 14032-Asistent prevence kriminality</w:t>
        <w:tab/>
        <w:tab/>
        <w:t>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1</w:t>
        <w:tab/>
        <w:t>Sociální zabezpečení</w:t>
        <w:tab/>
        <w:t>0,00</w:t>
        <w:tab/>
        <w:t>187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ÚZ 14032-Asistent prevence kriminality</w:t>
        <w:tab/>
        <w:tab/>
        <w:t>187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2</w:t>
        <w:tab/>
        <w:t>Povinné pojistné na veřejné zdravotní pojištění</w:t>
        <w:tab/>
        <w:t>0,00</w:t>
        <w:tab/>
        <w:t>68,0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ÚZ 14032-Asistent prevence kriminality</w:t>
        <w:tab/>
        <w:tab/>
        <w:t>68,0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54,00</w:t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2-Forenzní značení jízdních kol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3-Senioři a jejich bezpečnost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0-Pand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6</w:t>
        <w:tab/>
        <w:t>Konzultační, poradenské a právní služby</w:t>
        <w:tab/>
        <w:t>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ÚZ 14032-Asistent prevence kriminality</w:t>
        <w:tab/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7</w:t>
        <w:tab/>
        <w:t>Služby školení a vzdělávání</w:t>
        <w:tab/>
        <w:t>0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ÚZ 14032-Asistent prevence kriminality</w:t>
        <w:tab/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3-Senioři a jejich bezpečnost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90,00</w:t>
        <w:tab/>
        <w:t>1 1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11</w:t>
        <w:tab/>
        <w:t>Platy zaměstnanců</w:t>
        <w:tab/>
        <w:t>36 200,00</w:t>
        <w:tab/>
        <w:t>36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21</w:t>
        <w:tab/>
        <w:t>Ostatní osobní výdaje</w:t>
        <w:tab/>
        <w:t>50,00</w:t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osobní výdaje-dohody</w:t>
        <w:tab/>
        <w:t>50,00</w:t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31</w:t>
        <w:tab/>
        <w:t>Sociální zabezpečení</w:t>
        <w:tab/>
        <w:t>8 829,00</w:t>
        <w:tab/>
        <w:t>8 8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32</w:t>
        <w:tab/>
        <w:t>Povinné pojistné na veřejné zdravotní pojištění</w:t>
        <w:tab/>
        <w:t>3 204,00</w:t>
        <w:tab/>
        <w:t>3 2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23</w:t>
        <w:tab/>
        <w:t>Podlimitní technické zhodnocení</w:t>
        <w:tab/>
        <w:t>30,00</w:t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lepy na vozidlo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1</w:t>
        <w:tab/>
        <w:t>Potraviny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traviny-ochranné nápoje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2</w:t>
        <w:tab/>
        <w:t>Ochranné pomůcky</w:t>
        <w:tab/>
        <w:t>5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3</w:t>
        <w:tab/>
        <w:t>Léky a zdravotnický materiál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éky a zdravot.materiál-očkovací sérum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4</w:t>
        <w:tab/>
        <w:t>Prádlo, oděv a obuv s výjimkou ochranných pomůcek</w:t>
        <w:tab/>
        <w:t>52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stroj strážníků</w:t>
        <w:tab/>
        <w:t>52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7</w:t>
        <w:tab/>
        <w:t>Drobný dlouhodobý hmotný majetek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9</w:t>
        <w:tab/>
        <w:t>Nákup materiálu jinde nezařazený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56</w:t>
        <w:tab/>
        <w:t>Pohonné hmoty a maziva</w:t>
        <w:tab/>
        <w:t>600,00</w:t>
        <w:tab/>
        <w:t>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1</w:t>
        <w:tab/>
        <w:t>Poštovní služb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2</w:t>
        <w:tab/>
        <w:t>Služby elektronických komunikac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4</w:t>
        <w:tab/>
        <w:t>Nájemné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6</w:t>
        <w:tab/>
        <w:t>Konzultační, poradenské a právní služby</w:t>
        <w:tab/>
        <w:t>0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7</w:t>
        <w:tab/>
        <w:t>Služby školení a vzdělávání</w:t>
        <w:tab/>
        <w:t>190,00</w:t>
        <w:tab/>
        <w:t>1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9</w:t>
        <w:tab/>
        <w:t>Nákup ostatních služeb</w:t>
        <w:tab/>
        <w:t>8 190,00</w:t>
        <w:tab/>
        <w:t>8 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ostatní služeb, MKS-TS</w:t>
        <w:tab/>
        <w:t>8 190,00</w:t>
        <w:tab/>
        <w:t>8 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1</w:t>
        <w:tab/>
        <w:t>Opravy a udržování</w:t>
        <w:tab/>
        <w:t>300,00</w:t>
        <w:tab/>
        <w:t>4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udržování-běžné</w:t>
        <w:tab/>
        <w:t>300,00</w:t>
        <w:tab/>
        <w:t>4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3</w:t>
        <w:tab/>
        <w:t>Cestovné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5</w:t>
        <w:tab/>
        <w:t>Pohoštění</w:t>
        <w:tab/>
        <w:t>95,00</w:t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6</w:t>
        <w:tab/>
        <w:t>Účastnické úplaty na konference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94</w:t>
        <w:tab/>
        <w:t>Výdaje na věcné dary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361</w:t>
        <w:tab/>
        <w:t>Nákup kolků</w:t>
        <w:tab/>
        <w:t>13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362</w:t>
        <w:tab/>
        <w:t>Platby daní státnímu rozpočtu</w:t>
        <w:tab/>
        <w:t>0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909</w:t>
        <w:tab/>
        <w:t>Ostatní neinvestiční výdaje jinde nezařazené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ratky příjmů z minulých let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58 923,00</w:t>
        <w:tab/>
        <w:t>59 0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59 013,00</w:t>
        <w:tab/>
        <w:t>60 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5123</w:t>
        <w:tab/>
        <w:t>Podlimitní technické zhodnocení</w:t>
        <w:tab/>
        <w:t>0,00</w:t>
        <w:tab/>
        <w:t>17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>0,00</w:t>
        <w:tab/>
        <w:t>17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7</w:t>
        <w:tab/>
        <w:t>Drobný dlouhodobý hmotný majetek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robný dlouh.hmotný majetek-MěP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8</w:t>
        <w:tab/>
        <w:t>Služby zpracování dat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-REDAT systém u MP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232,00</w:t>
        <w:tab/>
        <w:t>2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42</w:t>
        <w:tab/>
        <w:t>Odměny za užití počítačových programů</w:t>
        <w:tab/>
        <w:t>5 042,00</w:t>
        <w:tab/>
        <w:t>5 0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W v délce užívání do 1 roku</w:t>
        <w:tab/>
        <w:t>5 042,00</w:t>
        <w:tab/>
        <w:t>5 0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0,00</w:t>
        <w:tab/>
        <w:t>55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1-Zvýšení bezpečnostních informačních systémů MMFM</w:t>
        <w:tab/>
        <w:tab/>
        <w:t>25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2 300,00</w:t>
        <w:tab/>
        <w:t>2 45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 100,00</w:t>
        <w:tab/>
        <w:t>1 262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1-Zvýšení bezpečnostních informačních systémů MMFM</w:t>
        <w:tab/>
        <w:tab/>
        <w:t>162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2</w:t>
        <w:tab/>
        <w:t>Služby elektronických komunikací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el.komunikací-internet a telefony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4</w:t>
        <w:tab/>
        <w:t>Nájemné</w:t>
        <w:tab/>
        <w:t>1 122,00</w:t>
        <w:tab/>
        <w:t>1 1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-EZAK, optiky, kopírky</w:t>
        <w:tab/>
        <w:t>1 122,00</w:t>
        <w:tab/>
        <w:t>1 1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12 501,00</w:t>
        <w:tab/>
        <w:t>15 895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8-Personální a mzdový informační systém-TP</w:t>
        <w:tab/>
        <w:t>49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-provoz informačních technologií</w:t>
        <w:tab/>
        <w:t>10 452,00</w:t>
        <w:tab/>
        <w:t>9 885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0-Zvýšení bezpečnosti inf. MMFM ISO 27001</w:t>
        <w:tab/>
        <w:t>2 000,00</w:t>
        <w:tab/>
        <w:t>1 719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1-Zvýšení bezpečnostních informačních systémů MMFM</w:t>
        <w:tab/>
        <w:tab/>
        <w:t>3 669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7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5-Penetrační testy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2 460,00</w:t>
        <w:tab/>
        <w:t>1 7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100,00</w:t>
        <w:tab/>
        <w:t>105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2</w:t>
        <w:tab/>
        <w:t>Podlimitní programové vybavení</w:t>
        <w:tab/>
        <w:t>1 700,00</w:t>
        <w:tab/>
        <w:t>6 587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3-Pořízení antivirové EDR ochrany</w:t>
        <w:tab/>
        <w:t>1 700,00</w:t>
        <w:tab/>
        <w:t>1 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1-Zvýšení bezpečnostních informačních systémů MMFM</w:t>
        <w:tab/>
        <w:tab/>
        <w:t>1 353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8-Systém pro centrální správu mobilních zařízení</w:t>
        <w:tab/>
        <w:tab/>
        <w:t>2 9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2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7-Modul Městské policie - Platby GPtom (PPMG)</w:t>
        <w:tab/>
        <w:tab/>
        <w:t>37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Pořízení sandbox systému</w:t>
        <w:tab/>
        <w:tab/>
        <w:t>34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7 275,00</w:t>
        <w:tab/>
        <w:t>35 203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7 507,00</w:t>
        <w:tab/>
        <w:t>35 453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3</w:t>
        <w:tab/>
        <w:tab/>
        <w:t>Sociální pomoc - živel.pohro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3</w:t>
        <w:tab/>
        <w:t>5492</w:t>
        <w:tab/>
        <w:t>Dary fyzickým osobám</w:t>
        <w:tab/>
        <w:t>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9-Dary domácnostem po povodních 2024</w:t>
        <w:tab/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3</w:t>
        <w:tab/>
        <w:tab/>
        <w:t>Sociální pomoc - živel.pohromy</w:t>
        <w:tab/>
        <w:t>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21</w:t>
        <w:tab/>
        <w:t>Ostatní osobní výdaje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 domovníků v soc.vylouč.lokal.ul.Míru a Křižíkova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1</w:t>
        <w:tab/>
        <w:t>Sociální zabezpeč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.poj.-domovníci v soc.vylouč.lok.ul.Míru a Křižíkova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2</w:t>
        <w:tab/>
        <w:t>Povinné pojistné na veřejné zdravotní pojiště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.poj.-domovníci v soc.vylouč.lok.ul.Míru a Křižíkova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4</w:t>
        <w:tab/>
        <w:t>Prádlo, oděv a obuv s výjimkou ochranných pomůcek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7</w:t>
        <w:tab/>
        <w:t>Drobný dlouhodobý hmotný majetek</w:t>
        <w:tab/>
        <w:t>5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otopasti,zabezpeč.technika,kamer.sety atd.</w:t>
        <w:tab/>
        <w:t>5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robný mat.,baterie,spojov.mat.,kabely,prop.mat.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54</w:t>
        <w:tab/>
        <w:t>Elektrická energie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lektr.energie při akcích pořádaných městem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.situační preven.,dotazn.šetř.,zprac.dat,průzkum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št.při akcích pořádaných městem,den IZS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ab/>
        <w:t>Ochrana obyvatelstv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4</w:t>
        <w:tab/>
        <w:t>Prádlo, oděv a obuv s výjimkou ochranných pomůcek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blečení a obuv pro krizový štáb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7</w:t>
        <w:tab/>
        <w:t>Drobný dlouhodobý hmotný majetek</w:t>
        <w:tab/>
        <w:t>3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Elektrocentrály,vysoušeče,kalová čerpadla</w:t>
        <w:tab/>
        <w:t>3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9</w:t>
        <w:tab/>
        <w:t>Nákup materiálu jinde nezařazený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Dopl.skladu CO,baterie,varov.systém města,dr.mat.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56</w:t>
        <w:tab/>
        <w:t>Pohonné hmoty a maziva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Pohonné hmoty pro dieselagreg.v krytech CO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62</w:t>
        <w:tab/>
        <w:t>Služby elektronických komunikací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Poplatek za přidělený kmitočet VISO pro ČTÚ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69</w:t>
        <w:tab/>
        <w:t>Nákup ostatních služeb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Rev.vysouš.,dieselagr.,elektrocentrál,čerpad.,var.syst.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71</w:t>
        <w:tab/>
        <w:t>Opravy a udržová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pr.vysouš.,čerpad.,dieselagr.,el.instal.v kryt.CO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75</w:t>
        <w:tab/>
        <w:t>Pohoštěn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Pohoštění při zasedání bezpečnostní rad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ab/>
        <w:t>Ochrana obyvatelstva</w:t>
        <w:tab/>
        <w:t>196,00</w:t>
        <w:tab/>
        <w:t>1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ab/>
        <w:t>Krizová opatř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>5137</w:t>
        <w:tab/>
        <w:t>Drobný dlouhodobý hmotný majetek</w:t>
        <w:tab/>
        <w:t>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>5194</w:t>
        <w:tab/>
        <w:t>Výdaje na věcné dary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ý dar statut.městu Opava na povodně 2024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ěcný dar městu Krnov na povodně 2024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>5213</w:t>
        <w:tab/>
        <w:t>Transfery - podnikatelům-PO</w:t>
        <w:tab/>
        <w:t>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in.dar pro Love product. s.r.o.(hudeb.kl.Stoun)-likvid.násl.pov.2024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>5221</w:t>
        <w:tab/>
        <w:t>Transfery fundacím,ústavům,OPS</w:t>
        <w:tab/>
        <w:t>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in.dar pro Lumpíkov z.ú.-likvidace následků povodní 2024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>5222</w:t>
        <w:tab/>
        <w:t>Neinvestiční transfery spolkům</w:t>
        <w:tab/>
        <w:t>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J Slezan,z.s.-fin.dar na likvid.následků povodní 2024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in.dar pro Divad.spole FAMUS-likvidace následků povodní 2024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>5903</w:t>
        <w:tab/>
        <w:t>Rezerva na krizová opatření</w:t>
        <w:tab/>
        <w:t>1 0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řešení krizových opatření</w:t>
        <w:tab/>
        <w:t>1 0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ab/>
        <w:t>Krizová opatření</w:t>
        <w:tab/>
        <w:t>1 000,00</w:t>
        <w:tab/>
        <w:t>1 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19</w:t>
        <w:tab/>
        <w:t>Ostatní plat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Refund.mzdy dobr.hasič.v době zásahu a škole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21</w:t>
        <w:tab/>
        <w:t>Ostatní osobní výdaje</w:t>
        <w:tab/>
        <w:t>1 000,00</w:t>
        <w:tab/>
        <w:t>1 3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Mzdy pro JSDH Frýdek</w:t>
        <w:tab/>
        <w:t>1 000,00</w:t>
        <w:tab/>
        <w:t>1 1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-ÚZ 14004-neinv.dotace na výdaje JSDH Frýdek</w:t>
        <w:tab/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1</w:t>
        <w:tab/>
        <w:t>Sociální zabezpečení</w:t>
        <w:tab/>
        <w:t>0,00</w:t>
        <w:tab/>
        <w:t>3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jistné - sociální zabezpečení - JSDH</w:t>
        <w:tab/>
        <w:tab/>
        <w:t>3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2</w:t>
        <w:tab/>
        <w:t>Povinné pojistné na veřejné zdravotní pojištění</w:t>
        <w:tab/>
        <w:t>0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jistné - zdravotní pojištění  - JSDH</w:t>
        <w:tab/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9</w:t>
        <w:tab/>
        <w:t>Ostatní povinné pojistné placené zaměstnavatelem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Odvody k refundacím mzdy dobrovolných hasičů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23</w:t>
        <w:tab/>
        <w:t>Podlimitní technické zhodnocení</w:t>
        <w:tab/>
        <w:t>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dlimitní technické zhodnocení</w:t>
        <w:tab/>
        <w:t>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2</w:t>
        <w:tab/>
        <w:t>Ochranné pomůcky</w:t>
        <w:tab/>
        <w:t>500,00</w:t>
        <w:tab/>
        <w:t>4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Ochranné pomůcky pro JSDH</w:t>
        <w:tab/>
        <w:t>500,00</w:t>
        <w:tab/>
        <w:t>4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3</w:t>
        <w:tab/>
        <w:t>Léky a zdravotnický materiál</w:t>
        <w:tab/>
        <w:t>2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Dopl.a obměna zdrav.v lékárničkách zásah.vozid.</w:t>
        <w:tab/>
        <w:t>2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4</w:t>
        <w:tab/>
        <w:t>Prádlo, oděv a obuv s výjimkou ochranných pomůcek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rádlo,oděv a obuv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7</w:t>
        <w:tab/>
        <w:t>Drobný dlouhodobý hmotný majetek</w:t>
        <w:tab/>
        <w:t>250,00</w:t>
        <w:tab/>
        <w:t>530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Nákup hadic,savic,čerpadla,žebříky pro JSDH</w:t>
        <w:tab/>
        <w:t>25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5-Nákup HVZ,zvedac.vaků vč.přestavby vozid.CAS 20 JSDH</w:t>
        <w:tab/>
        <w:tab/>
        <w:t>300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9</w:t>
        <w:tab/>
        <w:t>Nákup materiálu jinde nezařazený</w:t>
        <w:tab/>
        <w:t>70,00</w:t>
        <w:tab/>
        <w:t>123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Drob.mat.-těsnění,ventily,kanystry,baterie,žárovky</w:t>
        <w:tab/>
        <w:t>7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5-Nákup HVZ,zvedac.vaků vč.přestavby vozid.CAS 20 JSDH</w:t>
        <w:tab/>
        <w:tab/>
        <w:t>13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1</w:t>
        <w:tab/>
        <w:t>Studená voda včetně stočného a úplaty za odvod dešťových vod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Voda pro soutěže JSDH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6</w:t>
        <w:tab/>
        <w:t>Pohonné hmoty a maziva</w:t>
        <w:tab/>
        <w:t>23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HM pro jednotky SDH</w:t>
        <w:tab/>
        <w:t>23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2</w:t>
        <w:tab/>
        <w:t>Služby elektronických komunikací</w:t>
        <w:tab/>
        <w:t>43,00</w:t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Internet, telefony pro JSDH</w:t>
        <w:tab/>
        <w:t>43,00</w:t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7</w:t>
        <w:tab/>
        <w:t>Služby školení a vzdělávání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Školení velitelů,řidičů,strojníků,obsluh mot.pil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9</w:t>
        <w:tab/>
        <w:t>Nákup ostatních služeb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Lékařské prohlídky,STK, emise, revize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1</w:t>
        <w:tab/>
        <w:t>Opravy a udržování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Opravy vozidel a vybavení JSDH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3</w:t>
        <w:tab/>
        <w:t>Cestovné</w:t>
        <w:tab/>
        <w:t>22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Ubytování při školení a kurzech,cestovné</w:t>
        <w:tab/>
        <w:t>22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5</w:t>
        <w:tab/>
        <w:t>Pohoštěn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Občerstvení u zásahů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492</w:t>
        <w:tab/>
        <w:t>Dary fyzickým osobám</w:t>
        <w:tab/>
        <w:t>0,00</w:t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in.dar pro velitele JSDH zřiz.SMFM-povodně</w:t>
        <w:tab/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2 791,00</w:t>
        <w:tab/>
        <w:t>3 970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2</w:t>
        <w:tab/>
        <w:t>Ochranné pomůcky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chr.pomůc.a desinf.prostř.pro vybr.sk.zaměst.MMFM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3</w:t>
        <w:tab/>
        <w:t>Léky a zdravotnický materiál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ékárničky,obměna zdrav.materiálu,očková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ZS, EPS, CCTV, průběžná moderniz.systémů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robný materiál-spojovací mater.,kabely,bateri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 EZS, EPS, CCTV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údržba EZS, EPS, CCTV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21</w:t>
        <w:tab/>
        <w:t>Ostatní osobní výdaje</w:t>
        <w:tab/>
        <w:t>0,00</w:t>
        <w:tab/>
        <w:t>9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9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31</w:t>
        <w:tab/>
        <w:t>Sociální zabezpečení</w:t>
        <w:tab/>
        <w:t>0,00</w:t>
        <w:tab/>
        <w:t>2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2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32</w:t>
        <w:tab/>
        <w:t>Povinné pojistné na veřejné zdravotní pojištění</w:t>
        <w:tab/>
        <w:t>0,00</w:t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37</w:t>
        <w:tab/>
        <w:t>Drobný dlouhodobý hmotný majetek</w:t>
        <w:tab/>
        <w:t>0,00</w:t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39</w:t>
        <w:tab/>
        <w:t>Nákup materiálu jinde nezařazený</w:t>
        <w:tab/>
        <w:t>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62</w:t>
        <w:tab/>
        <w:t>Služby elektronických komunikací</w:t>
        <w:tab/>
        <w:t>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69</w:t>
        <w:tab/>
        <w:t>Nákup ostatních služeb</w:t>
        <w:tab/>
        <w:t>800,00</w:t>
        <w:tab/>
        <w:t>42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>800,00</w:t>
        <w:tab/>
        <w:t>42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>850,00</w:t>
        <w:tab/>
        <w:t>2 04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3</w:t>
        <w:tab/>
        <w:t>Služby peněžních ústavů</w:t>
        <w:tab/>
        <w:t>1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jištění odpovědnosti pro jednotky SDH</w:t>
        <w:tab/>
        <w:t>1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>1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5 667,00</w:t>
        <w:tab/>
        <w:t>9 646,0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Běžné výdaje celkem</w:t>
        <w:tab/>
        <w:t>1 553 728,91</w:t>
        <w:tab/>
        <w:t>1 741 042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Kapitálové 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1 - Odbor kancelář primátor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6322</w:t>
        <w:tab/>
        <w:t>Investiční transfery spolkům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Spol.pro symf.a kom.hudbu ve FM,z.s.-nákup kontrab.pro orchestr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1 - Odbor kancelář primátora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3</w:t>
        <w:tab/>
        <w:t>Dopravní prostředky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9-Obnova vozového parku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9</w:t>
        <w:tab/>
        <w:t>Nákup ostatního dlouhodobého hmotného majetku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1-Pořízení vánoční kasičky vč.zabezpeč.zařízení EPS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8 000,00</w:t>
        <w:tab/>
        <w:t>8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8 000,00</w:t>
        <w:tab/>
        <w:t>8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6901</w:t>
        <w:tab/>
        <w:t>Rezervy investičních výdajů</w:t>
        <w:tab/>
        <w:t>146 292,67</w:t>
        <w:tab/>
        <w:t>287 453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66-Rezerva na požadavky OV Chlebovice</w:t>
        <w:tab/>
        <w:t>1 600,00</w:t>
        <w:tab/>
        <w:t>5 539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4-Rezerva na požadavky OV Lískovec</w:t>
        <w:tab/>
        <w:t>3 100,00</w:t>
        <w:tab/>
        <w:t>3 092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5-Rezerva na požadavky OV Skalice</w:t>
        <w:tab/>
        <w:t>2 900,00</w:t>
        <w:tab/>
        <w:t>5 233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7-Rezerva na požadavky OV Panské Nové Dvory</w:t>
        <w:tab/>
        <w:t>1 100,00</w:t>
        <w:tab/>
        <w:t>1 6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8-Rezerva na požadavky OV Zelinkovice-Lysůvky</w:t>
        <w:tab/>
        <w:t>1 300,00</w:t>
        <w:tab/>
        <w:t>3 507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městské invest.-byt. a nebyt.fond města</w:t>
        <w:tab/>
        <w:t>2 677,75</w:t>
        <w:tab/>
        <w:t>2 677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městské invest.-inv.akce ze zásobn.ORJ 12-IO</w:t>
        <w:tab/>
        <w:t>133 614,92</w:t>
        <w:tab/>
        <w:t>265 730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146 292,67</w:t>
        <w:tab/>
        <w:t>287 453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146 292,67</w:t>
        <w:tab/>
        <w:t>287 453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30</w:t>
        <w:tab/>
        <w:t>Pozemky</w:t>
        <w:tab/>
        <w:t>91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Skalice-Chýlek</w:t>
        <w:tab/>
        <w:t>61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-Berlín II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-Chlebovice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42</w:t>
        <w:tab/>
        <w:t>Nadlimitní věcná břemena</w:t>
        <w:tab/>
        <w:t>0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63-Věcná břemena (účet 029)-Správní poplatky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63-Věcná břemena (účet 029)</w:t>
        <w:tab/>
        <w:tab/>
        <w:t>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91,00</w:t>
        <w:tab/>
        <w:t>3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62-Revitalizace plochy před KD Válcoven plechu (geom.plán)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30</w:t>
        <w:tab/>
        <w:t>Pozemky</w:t>
        <w:tab/>
        <w:t>925,20</w:t>
        <w:tab/>
        <w:t>1 159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kupy pozemků cyklostezka Olešná-Palkovice</w:t>
        <w:tab/>
        <w:t>750,00</w:t>
        <w:tab/>
        <w:t>9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Skalice chodník</w:t>
        <w:tab/>
        <w:t>88,70</w:t>
        <w:tab/>
        <w:t>103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Geometrické plány a znalecké posudky</w:t>
        <w:tab/>
        <w:t>40,00</w:t>
        <w:tab/>
        <w:t>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-autobus.záliv a chodník, zast.Elis Lískovec</w:t>
        <w:tab/>
        <w:t>46,50</w:t>
        <w:tab/>
        <w:t>4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výkupy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925,20</w:t>
        <w:tab/>
        <w:t>1 164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30</w:t>
        <w:tab/>
        <w:t>Pozemky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kup pozemku kanalizace Skalice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42</w:t>
        <w:tab/>
        <w:t>Nadlimitní věcná břemena</w:t>
        <w:tab/>
        <w:t>572,00</w:t>
        <w:tab/>
        <w:t>5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Kanalizace Skalice</w:t>
        <w:tab/>
        <w:t>42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Splašková kanalizace Lískovec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3-Věcná břemena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647,00</w:t>
        <w:tab/>
        <w:t>6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1</w:t>
        <w:tab/>
        <w:t>Stavby</w:t>
        <w:tab/>
        <w:t>500,00</w:t>
        <w:tab/>
        <w:t>2 488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63-Čp.257 Chlebovice-hřiště-vybudování kanalizační přípojky</w:t>
        <w:tab/>
        <w:t>5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6-Čp.3276,ul.Horní,sport.areál Stovky-stav.úpr.soc.zař.a hydroiz.stavby</w:t>
        <w:tab/>
        <w:tab/>
        <w:t>1 170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4-Lískovec-hřiště-instalace studny pro závlahu</w:t>
        <w:tab/>
        <w:tab/>
        <w:t>7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1-čp.2428 ul.28.října,baseball.hřiště-inst.umělého trávníku</w:t>
        <w:tab/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3-Lískovec,hřiště-průzkumný vrt pro vrtanou studnu</w:t>
        <w:tab/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500,00</w:t>
        <w:tab/>
        <w:t>2 488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6121</w:t>
        <w:tab/>
        <w:t>Stavby</w:t>
        <w:tab/>
        <w:t>527,00</w:t>
        <w:tab/>
        <w:t>12 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62-Opatření proti znečišťování budov holuby</w:t>
        <w:tab/>
        <w:t>5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é dokumentace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5-Rekonstrukce soc. zařízení-byty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31-Rekonstrukce bytových jednotek-DZU</w:t>
        <w:tab/>
        <w:tab/>
        <w:t>4 2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0-Rekonstrukce bytových jednotek-obecní byty</w:t>
        <w:tab/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1-Čp.159,ul.Komenského-rekonstrukce nouz. osvětlení</w:t>
        <w:tab/>
        <w:tab/>
        <w:t>4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527,00</w:t>
        <w:tab/>
        <w:t>12 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6121</w:t>
        <w:tab/>
        <w:t>Stavby</w:t>
        <w:tab/>
        <w:t>11 739,10</w:t>
        <w:tab/>
        <w:t>9 889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62,00</w:t>
        <w:tab/>
        <w:t>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7-Čp.3109 J. z Poděbrad-NP Klub Stoun,systém odčerp.spod.vod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3-Čp.2205 ul.Palkovická-výměna plynových kotlů</w:t>
        <w:tab/>
        <w:t>2 330,25</w:t>
        <w:tab/>
        <w:t>2 041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89-Čp.6 nám.Svobody-stavební úpravy TIC</w:t>
        <w:tab/>
        <w:t>3 381,95</w:t>
        <w:tab/>
        <w:t>1 764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0-Čp.1257 Zámecké náměstí-staveb.úpravy TIC</w:t>
        <w:tab/>
        <w:t>4 464,90</w:t>
        <w:tab/>
        <w:t>2 235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7-Čp.2205,ul.Palkovická-změna užívání části objektu</w:t>
        <w:tab/>
        <w:tab/>
        <w:t>2 237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7-čp.61 KD Skalice-přestavba kotle na tuhá paliva</w:t>
        <w:tab/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6122</w:t>
        <w:tab/>
        <w:t>Stroje, přístroje a zařízení</w:t>
        <w:tab/>
        <w:t>0,00</w:t>
        <w:tab/>
        <w:t>3 027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0-Čp.1257 Zámecké náměstí-stavební úpravy TIC</w:t>
        <w:tab/>
        <w:tab/>
        <w:t>1 812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89-Čp.6 nám.Svobody-stavební úpravy TIC</w:t>
        <w:tab/>
        <w:tab/>
        <w:t>1 169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3-čp.1147 T.G.Masaryka-NP SŠ gastronomie-myčka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11 739,10</w:t>
        <w:tab/>
        <w:t>12 917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6121</w:t>
        <w:tab/>
        <w:t>Stavby</w:t>
        <w:tab/>
        <w:t>0,00</w:t>
        <w:tab/>
        <w:t>1 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25-Odkup veř.osvětlení-lok.za Policií ČR ul.Beskydská</w:t>
        <w:tab/>
        <w:tab/>
        <w:t>1 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0,00</w:t>
        <w:tab/>
        <w:t>1 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6121</w:t>
        <w:tab/>
        <w:t>Stavby</w:t>
        <w:tab/>
        <w:t>100,00</w:t>
        <w:tab/>
        <w:t>21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3-Čp.3515,smut.obř.síň-výr.a mont.nerez.plechů pro úpr.povrchu stěn</w:t>
        <w:tab/>
        <w:tab/>
        <w:t>11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100,00</w:t>
        <w:tab/>
        <w:t>21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6121</w:t>
        <w:tab/>
        <w:t>Stavby</w:t>
        <w:tab/>
        <w:t>0,00</w:t>
        <w:tab/>
        <w:t>2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16-Nabytí/dražba Český dům</w:t>
        <w:tab/>
        <w:tab/>
        <w:t>2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6130</w:t>
        <w:tab/>
        <w:t>Pozemky</w:t>
        <w:tab/>
        <w:t>15,00</w:t>
        <w:tab/>
        <w:t>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Geometrické plány a znalecké posudky</w:t>
        <w:tab/>
        <w:t>15,00</w:t>
        <w:tab/>
        <w:t>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15,00</w:t>
        <w:tab/>
        <w:t>21 0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6121</w:t>
        <w:tab/>
        <w:t>Stavby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1</w:t>
        <w:tab/>
        <w:t>Stavby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4 737,30</w:t>
        <w:tab/>
        <w:t>53 334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6121</w:t>
        <w:tab/>
        <w:t>Stavby</w:t>
        <w:tab/>
        <w:t>1 100,00</w:t>
        <w:tab/>
        <w:t>7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6-MŠ Mateřídouška F-M,Lískov.2850 -rek.kuchyněk a ohřevu vody</w:t>
        <w:tab/>
        <w:t>1 1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 MŠ Sluníčko, F. Čejky 420 - rekonstrukce terasy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(PP) MŠ Barevný svět, Slezská 2011-kanalizační přípojka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(PP) MŠ Sluníčko F-M, Lysůvky 37-rekonstrukce vytápění a soc.zař.</w:t>
        <w:tab/>
        <w:tab/>
        <w:t>1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6351</w:t>
        <w:tab/>
        <w:t>Investiční transfery zřízeným příspěvkovým organizacím</w:t>
        <w:tab/>
        <w:t>0,00</w:t>
        <w:tab/>
        <w:t>2 010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6-MŠ Barevný svět-ICT 2024-s vyúčtováním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-poříz.konvektomatu a el.pánve-s vyúčt</w:t>
        <w:tab/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,Lískov.2580-rek.kuchyněk a rozv.vody-s vyúčtováním</w:t>
        <w:tab/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,Anenská-15% spol.přír.zahr.MŠ J.Trnky-přísp.ex post</w:t>
        <w:tab/>
        <w:tab/>
        <w:t>68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15% spol.škol.zahr.MŠ Slezská 2011-přísp.ex post</w:t>
        <w:tab/>
        <w:tab/>
        <w:t>11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revitalizace dopravn.hříště-s vyúčtováním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-výměna náklad.výtahu-s vyúčtováním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rek.odpadního a vod.potrubí-s vyúčtováním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1 100,00</w:t>
        <w:tab/>
        <w:t>2 770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1</w:t>
        <w:tab/>
        <w:t>Stavby</w:t>
        <w:tab/>
        <w:t>0,00</w:t>
        <w:tab/>
        <w:t>9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2- ZŠ a MŠ F-M, Skalice 192 - rekonstrukce hlavního vstupu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 ZŠ a MŠ Naděje F-M, Škarabelova 560 - chráněné únikové cesty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F-M,Skalice 192-kanalizační přípojky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Chlebovice - únikové cesty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2</w:t>
        <w:tab/>
        <w:t>Stroje, přístroje a zařízení</w:t>
        <w:tab/>
        <w:t>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61 - Bezbariérovost - schodolezy pro ZŠ</w:t>
        <w:tab/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351</w:t>
        <w:tab/>
        <w:t>Investiční transfery zřízeným příspěvkovým organizacím</w:t>
        <w:tab/>
        <w:t>0,00</w:t>
        <w:tab/>
        <w:t>1 5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4-ZŠ Komenského 402-osvětlení,ozvučení tělocvičny-s vyúčtováním</w:t>
        <w:tab/>
        <w:tab/>
        <w:t>2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ICT 2024-s vyúčtováním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-ICT 2024-s vyúčtováním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stavební úprava dílen-s vyúčtováním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ana Čapka-ICT 2024-s vyúčtováním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-ICT 2024-s vyúčtováním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0,00</w:t>
        <w:tab/>
        <w:t>3 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6111</w:t>
        <w:tab/>
        <w:t>Programové vybavení</w:t>
        <w:tab/>
        <w:t>0,00</w:t>
        <w:tab/>
        <w:t>1 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8-ÚZ 17519-Frýdek-Místek v 3D realitě - EU</w:t>
        <w:tab/>
        <w:tab/>
        <w:t>1 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8-ÚZ 17518-Frýdek-Místek v 3D realitě - CZ</w:t>
        <w:tab/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8-ÚZ 00000-Frýdek-Místek v 3D realitě</w:t>
        <w:tab/>
        <w:tab/>
        <w:t>1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6125</w:t>
        <w:tab/>
        <w:t>Informační a komunikační technologie</w:t>
        <w:tab/>
        <w:t>0,00</w:t>
        <w:tab/>
        <w:t>8 5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8-Frýdek-Místek v 3D realitě</w:t>
        <w:tab/>
        <w:tab/>
        <w:t>1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8-ÚZ 17519-Frýdek-Místek v 3D realitě - EU</w:t>
        <w:tab/>
        <w:tab/>
        <w:t>7 110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8-ÚZ 17518-Frýdek-Místek v 3D realitě - CZ</w:t>
        <w:tab/>
        <w:tab/>
        <w:t>418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8-ÚZ 00000-Frýdek-Místek v 3D realitě</w:t>
        <w:tab/>
        <w:tab/>
        <w:t>83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6901</w:t>
        <w:tab/>
        <w:t>Rezervy investičních výdajů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-Bezbariérovost-schodolezy pro ZŠ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>0,00</w:t>
        <w:tab/>
        <w:t>10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6356</w:t>
        <w:tab/>
        <w:t>Jiné investiční transfery zřízeným příspěvkovým organizacím</w:t>
        <w:tab/>
        <w:t>0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ÚZ 34544-Měk F-M- inv.dot.MK VISK 3 -Zpříst. Knih.os.se sluch.post.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0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6127</w:t>
        <w:tab/>
        <w:t>Kulturní předměty</w:t>
        <w:tab/>
        <w:t>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54-Zhotovení pamětní desky F. Vláčila</w:t>
        <w:tab/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1</w:t>
        <w:tab/>
        <w:t>Stavby</w:t>
        <w:tab/>
        <w:t>1 750,00</w:t>
        <w:tab/>
        <w:t>2 15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44-Rekonstrukce sportoviště ul.J.Čapka</w:t>
        <w:tab/>
        <w:t>1 75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1-Sportoviště-zpevněné plochy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0-(PP) Rekonstrukce veřejného sportoviště ul.Topolová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0-Fitness hřiště Skalice</w:t>
        <w:tab/>
        <w:tab/>
        <w:t>27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1 750,00</w:t>
        <w:tab/>
        <w:t>2 15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2 850,00</w:t>
        <w:tab/>
        <w:t>18 564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27 783,00</w:t>
        <w:tab/>
        <w:t>33 5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1 00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5-(PP) Rekonstr.prop.P-16, P-17, P-18-Skalice</w:t>
        <w:tab/>
        <w:t>266,00</w:t>
        <w:tab/>
        <w:t>2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3-Doplnění odvodn.MK J.Opletala před domy čp.179-181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05-Vybud.křižovatky Hlavní-8.pěšího pluku</w:t>
        <w:tab/>
        <w:t>14 5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72-Rekonstrukce ul.Těšínská</w:t>
        <w:tab/>
        <w:t>5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21-(PP) Výstavba autobus.zálivu Lískovec-ELIS</w:t>
        <w:tab/>
        <w:t>131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43-Rekonstrukce komunikace ul.Pavlíkova</w:t>
        <w:tab/>
        <w:t>4 387,00</w:t>
        <w:tab/>
        <w:t>1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0-Výstavba autob.zálivu u prům.zóny Chlebovice</w:t>
        <w:tab/>
        <w:t>850,00</w:t>
        <w:tab/>
        <w:t>2 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8-(PP) Rekonstr.ul.K Lomu,vč.odvodnění</w:t>
        <w:tab/>
        <w:t>1 149,00</w:t>
        <w:tab/>
        <w:t>1 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8-(PP) Rek.místní kom.-Lískovec,Gajerovice</w:t>
        <w:tab/>
        <w:tab/>
        <w:t>3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9-(PP) Rekonstrukce propustku Vlčok, P.N.D.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9-(PP) Výst.odvodn.a rek.povrchu kom.p.č. 6545/1, P.N.D.</w:t>
        <w:tab/>
        <w:tab/>
        <w:t>2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69-Výstavba aut.zálivu P.N.D. u lesa</w:t>
        <w:tab/>
        <w:tab/>
        <w:t>3 4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17-Nové vedení trasy sil.III/4848,ul.Palkovická-sjezd</w:t>
        <w:tab/>
        <w:tab/>
        <w:t>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0-(PP) Výst.okružní křiž.v křižovatce ul.Ostravská a 8.pěš.pl.</w:t>
        <w:tab/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1-(PP) Výstav.autobus.zálivu ul.Hlavní-podchod "u Maryčky“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2-(PP) Napoj.ulic F.Čejky,Pol.obětí a Hlavní (u ZUŠ) na ul. Hlavní</w:t>
        <w:tab/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6-(PP) Úprava přech.pro chod.ul.Bruzovská v blízkosti kříž.A.Staška</w:t>
        <w:tab/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4-Výstavba výhyben pro míjení vozidel-cesta na skládku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4-Odkup dešťové kanalizace Panské Nové Dvory</w:t>
        <w:tab/>
        <w:tab/>
        <w:t>3 8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5-Rekonstrukce propustků P-16, P-17, P-18, Skalice</w:t>
        <w:tab/>
        <w:tab/>
        <w:t>2 5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7-(PP) Rekonstrukce mostu M-18 přes polní drážku-Hliník, k. ú. Místek</w:t>
        <w:tab/>
        <w:tab/>
        <w:t>4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8-(PP) Výstavba okružní křižovatky ul. Slezská</w:t>
        <w:tab/>
        <w:tab/>
        <w:t>1 5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6-Napojení příjezd. kom. ke garážím ul. J. Pešiny na MK</w:t>
        <w:tab/>
        <w:tab/>
        <w:t>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4-Vybudování křižovatky ulic Hlavní a 8. pěšího pluku</w:t>
        <w:tab/>
        <w:tab/>
        <w:t>12 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3-(PP) Výstavba komunikace ve Skalici - p. Smolinská</w:t>
        <w:tab/>
        <w:tab/>
        <w:t>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27 783,00</w:t>
        <w:tab/>
        <w:t>33 5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1 000,00</w:t>
        <w:tab/>
        <w:t>22 0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1 000,00</w:t>
        <w:tab/>
        <w:t>2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6-(PP) Výstavba chodníku Lískovec od hřbitova po pramen v Hájku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40-(PP) Výstavba chodníku p. Škvára, P.N.D.</w:t>
        <w:tab/>
        <w:tab/>
        <w:t>3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4-(PP) Výstavba chodníku u domu č.p. 2238, ul. M. Švabinského</w:t>
        <w:tab/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4-(PP) Výstavba parkoviště naproti židovského hřbitova</w:t>
        <w:tab/>
        <w:tab/>
        <w:t>1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0-(PP) Výstavba parkoviště Anenská</w:t>
        <w:tab/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3-Rozšíření chodníku ul. Frýdlantská</w:t>
        <w:tab/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16-Nové vedení trasy sil.III/4848,ul.Palkovická-chodník</w:t>
        <w:tab/>
        <w:tab/>
        <w:t>1 0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69-(PP) Výstavba spojovacího chodníku ul. Piskořová-katastr obce Sviadnov</w:t>
        <w:tab/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5-(PP) Výstavba chodníku ul.Nad Lipinou k domu č.p.2305</w:t>
        <w:tab/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65-(PP) Výstavba parkovacích míst Lesní č.p.1829</w:t>
        <w:tab/>
        <w:tab/>
        <w:t>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9-Úprava ploch pro stanoviště kontejnerů</w:t>
        <w:tab/>
        <w:tab/>
        <w:t>1 4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4 - Výstavba parkoviště naproti židovského hřbitova</w:t>
        <w:tab/>
        <w:tab/>
        <w:t>1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4 - Výstavba parkoviště naproti židovského hřbitova</w:t>
        <w:tab/>
        <w:tab/>
        <w:t>1 6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7-Výstavba chodníku Lískovec Elis</w:t>
        <w:tab/>
        <w:tab/>
        <w:t>3 0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0-(PP) Výstavba chodníku-podél silnice III/4848 v Chlebovicích</w:t>
        <w:tab/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9-(PP) Rekonstrukce schodiště za katastrálním úřadem</w:t>
        <w:tab/>
        <w:tab/>
        <w:t>1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9-Vybudování zpev.ploch pro stání kontejnerů- Lískovec</w:t>
        <w:tab/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0-Vybudování zpev.ploch pro stání kontejnerů v Chlebovicích</w:t>
        <w:tab/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4-(PP) Rekonstrukce propojovacího chodníku ulic Revoluční-Na Aleji</w:t>
        <w:tab/>
        <w:tab/>
        <w:t>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 000,00</w:t>
        <w:tab/>
        <w:t>22 0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6121</w:t>
        <w:tab/>
        <w:t>Stavby</w:t>
        <w:tab/>
        <w:t>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4-Výstavba autobusové čekárny ul. Frýdlantská "u Ještě</w:t>
        <w:tab/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6121</w:t>
        <w:tab/>
        <w:t>Stavby</w:t>
        <w:tab/>
        <w:t>18 200,00</w:t>
        <w:tab/>
        <w:t>22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á dokumentace</w:t>
        <w:tab/>
        <w:t>3 200,00</w:t>
        <w:tab/>
        <w:t>36,8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3-Rek.5 SSZ na území města-projekt v rámci ITI</w:t>
        <w:tab/>
        <w:t>10 000,00</w:t>
        <w:tab/>
        <w:t>7 0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4-Výměna svítidel VO za LED svítidla</w:t>
        <w:tab/>
        <w:t>5 000,00</w:t>
        <w:tab/>
        <w:t>10 4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4-(PP) Vybudování křižovatky ulic Hlavní a 8. pěšího pluku</w:t>
        <w:tab/>
        <w:tab/>
        <w:t>6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2-(PP) Rekonstrukce křižovatky ulic Kvapilova a Luční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8-(PP) Rekonstrukce místních komunikací Lískovec-Gajerovice</w:t>
        <w:tab/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66-(PP) SSZ na ul. Míru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78-(PP) Výstav.VO od zast. u hřbit.po dům č.p.2906,P.N.D.</w:t>
        <w:tab/>
        <w:tab/>
        <w:t>1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53-(PP) Rekonstrukce SSZ ul. Lískovecká-ul.Revoluční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15-(PP) Rekonstrukce SSZ křižovatka T.G.M.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5-(PP) Rek.SSZ přechod pro chodce "U Gustlička",Slezská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6-(PP) Rekonstrukce SSZ ul.Opletala-ul.Revoluční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5-(PP) Rek.SSZ křižovatek Bruz.,Lískov.,Hál.,Podpuklí a st.AS</w:t>
        <w:tab/>
        <w:tab/>
        <w:t>1 107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4-Rek.SSZ křižovatky Janáčkova x Ostravská x Frýdlantská</w:t>
        <w:tab/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3-(PP) Doplnění SSZ na přech.pro chodce ul.Příborská "u Tesca“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18 200,00</w:t>
        <w:tab/>
        <w:t>22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46 983,00</w:t>
        <w:tab/>
        <w:t>78 7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6121</w:t>
        <w:tab/>
        <w:t>Stavby</w:t>
        <w:tab/>
        <w:t>4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34-Městský holubník-projekt</w:t>
        <w:tab/>
        <w:t>1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4-Městský holubník-realizace</w:t>
        <w:tab/>
        <w:t>3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4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6371</w:t>
        <w:tab/>
        <w:t>Účelové investiční transfery nepodnikajícím fyzickým osobám</w:t>
        <w:tab/>
        <w:t>40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8-Individ.dotace vlastníci vodovodu ul.J.Mahena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7-DP Podpora napojení na VHI města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7-DP Podpora napojení na VHI města</w:t>
        <w:tab/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40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21</w:t>
        <w:tab/>
        <w:t>Stavby</w:t>
        <w:tab/>
        <w:t>3 0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erpání fondu obnovy VaK-1825-Rek.stoky-ul.Bruzovská</w:t>
        <w:tab/>
        <w:t>3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324</w:t>
        <w:tab/>
        <w:t>Investiční transfery společenstvím vlastníků jednotek</w:t>
        <w:tab/>
        <w:t>0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7-DP Podpora napojení na VHI města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Individuální dotace SVJ Lískovec 253</w:t>
        <w:tab/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371</w:t>
        <w:tab/>
        <w:t>Účelové investiční transfery nepodnikajícím fyzickým osobám</w:t>
        <w:tab/>
        <w:t>0,00</w:t>
        <w:tab/>
        <w:t>2 327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7-DP Podpora napojení na VHI města</w:t>
        <w:tab/>
        <w:tab/>
        <w:t>546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9-DP Podpora aktivit ke zlepšení životního prostředí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7-DP Podpora napojení na VHI města</w:t>
        <w:tab/>
        <w:tab/>
        <w:t>1 680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901</w:t>
        <w:tab/>
        <w:t>Rezervy investičních výdajů</w:t>
        <w:tab/>
        <w:t>15 500,00</w:t>
        <w:tab/>
        <w:t>13 092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7-DP Podpora napojení na VHI města</w:t>
        <w:tab/>
        <w:t>15 500,00</w:t>
        <w:tab/>
        <w:t>13 092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8 500,00</w:t>
        <w:tab/>
        <w:t>15 5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6121</w:t>
        <w:tab/>
        <w:t>Stavby</w:t>
        <w:tab/>
        <w:t>2 883,06</w:t>
        <w:tab/>
        <w:t>1 903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98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Lepší města pro život</w:t>
        <w:tab/>
        <w:t>314,58</w:t>
        <w:tab/>
        <w:t>856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ÚZ 00000-Lepší města pro život</w:t>
        <w:tab/>
        <w:t>647,84</w:t>
        <w:tab/>
        <w:t>702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ÚZ 90500-Lepší města pro život-Norské fondy</w:t>
        <w:tab/>
        <w:t>799,54</w:t>
        <w:tab/>
        <w:t>292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ÚZ 90503-Lepší města pro život-SFŽP</w:t>
        <w:tab/>
        <w:t>141,10</w:t>
        <w:tab/>
        <w:t>51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>2 883,06</w:t>
        <w:tab/>
        <w:t>1 903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6121</w:t>
        <w:tab/>
        <w:t>Stavby</w:t>
        <w:tab/>
        <w:t>1 000,00</w:t>
        <w:tab/>
        <w:t>1 246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62-Veřejné pohřebiště Frýdek chodníky v UH E,UH F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3-Automatické otevírání brány na hřbitově ve Frýdku</w:t>
        <w:tab/>
        <w:tab/>
        <w:t>94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2-Hřbitov Frýdek-dodávka a montáž litinových sloupků</w:t>
        <w:tab/>
        <w:tab/>
        <w:t>1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1 000,00</w:t>
        <w:tab/>
        <w:t>1 246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ab/>
        <w:t>Změny technologií vytápě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>6371</w:t>
        <w:tab/>
        <w:t>Účelové investiční transfery nepodnikajícím fyzickým osobám</w:t>
        <w:tab/>
        <w:t>0,00</w:t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ab/>
        <w:t>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9-DP Podpora aktivit ke zlepšení životního prostředí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>6901</w:t>
        <w:tab/>
        <w:t>Rezervy investičních výdajů</w:t>
        <w:tab/>
        <w:t>655,88</w:t>
        <w:tab/>
        <w:t>290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>655,88</w:t>
        <w:tab/>
        <w:t>290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ab/>
        <w:t>Změny technologií vytápění</w:t>
        <w:tab/>
        <w:t>655,88</w:t>
        <w:tab/>
        <w:t>555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6121</w:t>
        <w:tab/>
        <w:t>Stavby</w:t>
        <w:tab/>
        <w:t>1 000,00</w:t>
        <w:tab/>
        <w:t>4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9-Úprava ploch pro stanoviště kontejnerů</w:t>
        <w:tab/>
        <w:t>1 000,00</w:t>
        <w:tab/>
        <w:t>4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1 000,00</w:t>
        <w:tab/>
        <w:t>4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0,00</w:t>
        <w:tab/>
        <w:t>202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9-Nové dětské hřiště Lysůvk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9-Zámecké náměstí-lípy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8-Dětské hřiště Anenská instal.lanov.oplocení a inform.cedulí</w:t>
        <w:tab/>
        <w:tab/>
        <w:t>52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202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24 838,94</w:t>
        <w:tab/>
        <w:t>20 427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6359</w:t>
        <w:tab/>
        <w:t>Transfery ostatním PO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mocnice ve F-M,p.o.- Smlouva o spolupráci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6351</w:t>
        <w:tab/>
        <w:t>Investiční transfery zřízeným příspěvkovým organizacím</w:t>
        <w:tab/>
        <w:t>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5-Centr.peč.služby F-M,p.o.-2 ks plynových kotlů,vč.ohřívače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6351</w:t>
        <w:tab/>
        <w:t>Investiční transfery zřízeným příspěvkovým organizacím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6-ŽIRAFA IC F-M,p.o.-4 XL bike box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1 0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6 000,00</w:t>
        <w:tab/>
        <w:t>12 7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2-Rek.křiž.ul.Těšín. a Slezská vč.napoj.plánov.bulváru KÚ Frýdek II</w:t>
        <w:tab/>
        <w:t>6 000,00</w:t>
        <w:tab/>
        <w:t>7 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3-(PP) Vybudování komunikací a inženýrských sítí v lok.Berlín 2</w:t>
        <w:tab/>
        <w:tab/>
        <w:t>2 9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5-(PP) Parkování a park na ul. Na Půstkách a Na Blatnici vč.parkov.</w:t>
        <w:tab/>
        <w:tab/>
        <w:t>2 3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6 000,00</w:t>
        <w:tab/>
        <w:t>12 7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44 830,00</w:t>
        <w:tab/>
        <w:t>71 7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62-Revitalizace plochy před KD Válcoven plechu</w:t>
        <w:tab/>
        <w:t>20 500,00</w:t>
        <w:tab/>
        <w:t>24 2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59-Cyklostezka Olešná-Palkovice</w:t>
        <w:tab/>
        <w:t>13 300,00</w:t>
        <w:tab/>
        <w:t>16 8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5-Parkoviště a park u Sekerovy vily</w:t>
        <w:tab/>
        <w:t>11 030,00</w:t>
        <w:tab/>
        <w:t>22 3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5-(PP) Nové využití budovy bývalého kina P. Bezruče</w:t>
        <w:tab/>
        <w:tab/>
        <w:t>5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0-(PP) Dopravní terminál</w:t>
        <w:tab/>
        <w:tab/>
        <w:t>4 1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97-(PP) Bulvár Adolfa Landsbergra</w:t>
        <w:tab/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95-(PP) Revit.sídl.Riviéra-lok.č.1 mezi ul.J.Mysliv., V.Talicha a 28.října</w:t>
        <w:tab/>
        <w:tab/>
        <w:t>3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1-(PP) Revit.sídl.Riviéra-lok.č.2 mezi ul.V.Talicha a Beethovenova</w:t>
        <w:tab/>
        <w:tab/>
        <w:t>7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2-(PP) Revat.sídl.Riviéera-lok. č.3 mezi ul.Beethovenova a 1.máje</w:t>
        <w:tab/>
        <w:tab/>
        <w:t>3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96-(PP) Revit.sídl.Riviéera-lok.č.4 mezi ul.1.máje,Mozartova a 28.října</w:t>
        <w:tab/>
        <w:tab/>
        <w:t>3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2 - ZapojFM - zastávky Anenská</w:t>
        <w:tab/>
        <w:tab/>
        <w:t>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44 830,00</w:t>
        <w:tab/>
        <w:t>71 7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21</w:t>
        <w:tab/>
        <w:t>Stavby</w:t>
        <w:tab/>
        <w:t>1 260,00</w:t>
        <w:tab/>
        <w:t>3 5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Kanalizace Skalice</w:t>
        <w:tab/>
        <w:t>1 230,00</w:t>
        <w:tab/>
        <w:t>3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>3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5-Rek.kan.stoky na ul.Bruzovská (čerpání fondu obnovy VaK)</w:t>
        <w:tab/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3- Kanalizace Lískovec, část Gajerovice, přípojka Kp48-veřejná část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 260,00</w:t>
        <w:tab/>
        <w:t>3 5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6121</w:t>
        <w:tab/>
        <w:t>Stavby</w:t>
        <w:tab/>
        <w:t>0,00</w:t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4 - Odvodnění pozemků v k.ú. Skalice (p.č. 19/2,580,637/1, 1381/7)</w:t>
        <w:tab/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>0,00</w:t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1</w:t>
        <w:tab/>
        <w:t>Stavby</w:t>
        <w:tab/>
        <w:t>73 600,00</w:t>
        <w:tab/>
        <w:t>70 6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2-ZŠ F-M, J. Čapka 2555-tělocvična</w:t>
        <w:tab/>
        <w:t>17 000,00</w:t>
        <w:tab/>
        <w:t>13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37-ZŠ a MŠ F-M,Chlebovice-tělocvična</w:t>
        <w:tab/>
        <w:t>50 000,00</w:t>
        <w:tab/>
        <w:t>43 2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4-ZŠ F-M,El.Krásnohorské 2254-školní kuchyně</w:t>
        <w:tab/>
        <w:t>3 400,00</w:t>
        <w:tab/>
        <w:t>3 7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2-ZŠ F-M Lískovec 320-hydroiz.spodní stavby</w:t>
        <w:tab/>
        <w:t>3 200,00</w:t>
        <w:tab/>
        <w:t>3 9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0-ZŠ FM, 1.máje 1700-rek.VZT kuchyně</w:t>
        <w:tab/>
        <w:tab/>
        <w:t>3 9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7-(PP) ZŠ nár.um.P.Bezruče, tř.T.G.M.454-hydroizolace</w:t>
        <w:tab/>
        <w:tab/>
        <w:t>8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1-(PP) Fotovoltaika na objektech města-ZŠ J.z Poděbrad 3109</w:t>
        <w:tab/>
        <w:tab/>
        <w:t>3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192-rekonstrukce vstupu</w:t>
        <w:tab/>
        <w:tab/>
        <w:t>1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2</w:t>
        <w:tab/>
        <w:t>Stroje, přístroje a zařízení</w:t>
        <w:tab/>
        <w:t>0,00</w:t>
        <w:tab/>
        <w:t>2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00-ZŠ FM, 1.máje 1700-rek.VZT kuchyně</w:t>
        <w:tab/>
        <w:tab/>
        <w:t>2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73 600,00</w:t>
        <w:tab/>
        <w:t>70 8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6121</w:t>
        <w:tab/>
        <w:t>Stavby</w:t>
        <w:tab/>
        <w:t>0,00</w:t>
        <w:tab/>
        <w:t>1 9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4-(PP) - Revitalizace Městské knihovny FM, Jiráskova 506-ústřední knih.</w:t>
        <w:tab/>
        <w:tab/>
        <w:t>1 9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0,00</w:t>
        <w:tab/>
        <w:t>1 9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6121</w:t>
        <w:tab/>
        <w:t>Stavby</w:t>
        <w:tab/>
        <w:t>0,00</w:t>
        <w:tab/>
        <w:t>24 1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4-(PP) Národní dům-část 1-Nové kulturní centrum města</w:t>
        <w:tab/>
        <w:tab/>
        <w:t>16 2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5-(PP) Místecká záložna-část 2-Nové kulturní centrum města</w:t>
        <w:tab/>
        <w:tab/>
        <w:t>7 7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6-(PP) Přístavba Nové scény-část 3-Nové kulturní centrum města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0,00</w:t>
        <w:tab/>
        <w:t>24 1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1</w:t>
        <w:tab/>
        <w:t>Stavby</w:t>
        <w:tab/>
        <w:t>0,00</w:t>
        <w:tab/>
        <w:t>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19-(PP) Sportoviště v areálu ZŠ J. z Poděbrad 3109</w:t>
        <w:tab/>
        <w:tab/>
        <w:t>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0,00</w:t>
        <w:tab/>
        <w:t>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6121</w:t>
        <w:tab/>
        <w:t>Stavby</w:t>
        <w:tab/>
        <w:t>11 600,00</w:t>
        <w:tab/>
        <w:t>12 0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86-Sanace zdiva budovy Hospice F-M</w:t>
        <w:tab/>
        <w:t>11 600,00</w:t>
        <w:tab/>
        <w:t>11 5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2-(PP) Fotovoltaika na objektech města-Hospic F-M,č.p.3640</w:t>
        <w:tab/>
        <w:tab/>
        <w:t>5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11 600,00</w:t>
        <w:tab/>
        <w:t>12 0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0,00</w:t>
        <w:tab/>
        <w:t>3 58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6 - ZapojFM 2023   Nároží TGM</w:t>
        <w:tab/>
        <w:tab/>
        <w:t>1 0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5-(PP) Volnočasový areál ve Frýdku-Místku</w:t>
        <w:tab/>
        <w:tab/>
        <w:t>2 52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5-(PP) Revitalizace vnitrobloku u polikliniky, Místek</w:t>
        <w:tab/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2</w:t>
        <w:tab/>
        <w:t>Stroje, přístroje a zařízení</w:t>
        <w:tab/>
        <w:t>0,00</w:t>
        <w:tab/>
        <w:t>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6 - ZapojFM 2023   Nároží TGM</w:t>
        <w:tab/>
        <w:tab/>
        <w:t>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3 67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6121</w:t>
        <w:tab/>
        <w:t>Stavby</w:t>
        <w:tab/>
        <w:t>1 600,00</w:t>
        <w:tab/>
        <w:t>2 9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8-Rekonstr.elektroinstalace budova H Jesle F-M</w:t>
        <w:tab/>
        <w:t>1 600,00</w:t>
        <w:tab/>
        <w:t>2 9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1 600,00</w:t>
        <w:tab/>
        <w:t>2 9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6121</w:t>
        <w:tab/>
        <w:t>Stavby</w:t>
        <w:tab/>
        <w:t>37 648,00</w:t>
        <w:tab/>
        <w:t>37 5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7-ÚZ 13501-Domov pro sen.FM,Školská 401-rekonstrukce budovy</w:t>
        <w:tab/>
        <w:t>10 987,00</w:t>
        <w:tab/>
        <w:t>9 6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7-Domov pro seniory FM,Školská 401-rek.bud.</w:t>
        <w:tab/>
        <w:t>26 661,00</w:t>
        <w:tab/>
        <w:t>27 4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0-(PP) Fotovoltaika na objektech města-Domov pro seniory,č.p.2155</w:t>
        <w:tab/>
        <w:tab/>
        <w:t>3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5-(PP) Sanace hydroizolace budovy-Centrum pečovatelské služby</w:t>
        <w:tab/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6122</w:t>
        <w:tab/>
        <w:t>Stroje, přístroje a zařízení</w:t>
        <w:tab/>
        <w:t>0,00</w:t>
        <w:tab/>
        <w:t>3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7-Domov pro seniory FM,Školská 401-rek.bud.</w:t>
        <w:tab/>
        <w:tab/>
        <w:t>3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37 648,00</w:t>
        <w:tab/>
        <w:t>37 8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6121</w:t>
        <w:tab/>
        <w:t>Stavby</w:t>
        <w:tab/>
        <w:t>0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3-(PP)Centr.pečov.sl.F-M,ul.Zámecká 1266-rekonstr.půd.prost.a příst.výt.</w:t>
        <w:tab/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0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6121</w:t>
        <w:tab/>
        <w:t>Stavby</w:t>
        <w:tab/>
        <w:t>0,00</w:t>
        <w:tab/>
        <w:t>5 7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3-(PP) Centrum denních služeb Domovinka - rozšíření kapacity</w:t>
        <w:tab/>
        <w:tab/>
        <w:t>5 7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0,00</w:t>
        <w:tab/>
        <w:t>5 7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6121</w:t>
        <w:tab/>
        <w:t>Stavby</w:t>
        <w:tab/>
        <w:t>0,00</w:t>
        <w:tab/>
        <w:t>6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2-(PP) Krizové bydlení Bethel</w:t>
        <w:tab/>
        <w:tab/>
        <w:t>6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>0,00</w:t>
        <w:tab/>
        <w:t>6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1</w:t>
        <w:tab/>
        <w:t>Stavby</w:t>
        <w:tab/>
        <w:t>4 204,00</w:t>
        <w:tab/>
        <w:t>3 4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Stav.úpr.domu 1083,ul.Těšínská na sídlo MP</w:t>
        <w:tab/>
        <w:t>4 204,00</w:t>
        <w:tab/>
        <w:t>3 0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19-ÚZ 92506-Stav.úpravy domu čp.1083,ul.Těšínská na sídlo MP</w:t>
        <w:tab/>
        <w:tab/>
        <w:t>4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2</w:t>
        <w:tab/>
        <w:t>Stroje, přístroje a zařízení</w:t>
        <w:tab/>
        <w:t>0,00</w:t>
        <w:tab/>
        <w:t>2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Stav.úpr.domu 1083,ul.Těšínská na sídlo MP</w:t>
        <w:tab/>
        <w:tab/>
        <w:t>2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4 204,00</w:t>
        <w:tab/>
        <w:t>3 7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1</w:t>
        <w:tab/>
        <w:t>Stavby</w:t>
        <w:tab/>
        <w:t>0,00</w:t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7-(PP) Fotovoltaika na objektech města-objekt garáží MMFM</w:t>
        <w:tab/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0,00</w:t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6901</w:t>
        <w:tab/>
        <w:t>Rezervy investičních výdajů</w:t>
        <w:tab/>
        <w:t>72 854,00</w:t>
        <w:tab/>
        <w:t>29 96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akce z participativního rozpočtu</w:t>
        <w:tab/>
        <w:t>1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příprava investičních akcí</w:t>
        <w:tab/>
        <w:t>71 854,00</w:t>
        <w:tab/>
        <w:t>25 31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nvestice</w:t>
        <w:tab/>
        <w:tab/>
        <w:t>4 6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72 854,00</w:t>
        <w:tab/>
        <w:t>29 96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253 596,00</w:t>
        <w:tab/>
        <w:t>282 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6341</w:t>
        <w:tab/>
        <w:t>Investiční transfery obcím</w:t>
        <w:tab/>
        <w:t>2 012,40</w:t>
        <w:tab/>
        <w:t>2 01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5-1.úsek cyklost.FM-Baška,lávka u žel.stan.-inv.dot.</w:t>
        <w:tab/>
        <w:t>2 012,40</w:t>
        <w:tab/>
        <w:t>2 01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2 012,40</w:t>
        <w:tab/>
        <w:t>2 01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6127</w:t>
        <w:tab/>
        <w:t>Kulturní předměty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8-kameny zmizelých Stolpersteine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6322</w:t>
        <w:tab/>
        <w:t>Investiční transfery spolkům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Modernizace Lidového domu-inv.část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6322</w:t>
        <w:tab/>
        <w:t>Investiční transfery spolkům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Flow trail Palkovické hůrky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6901</w:t>
        <w:tab/>
        <w:t>Rezervy investičních výdajů</w:t>
        <w:tab/>
        <w:t>1 000,00</w:t>
        <w:tab/>
        <w:t>711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spolufinancování dotací</w:t>
        <w:tab/>
        <w:t>1 000,00</w:t>
        <w:tab/>
        <w:t>711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>1 000,00</w:t>
        <w:tab/>
        <w:t>711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474,34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92-Slunící lavice pro resort Olešná</w:t>
        <w:tab/>
        <w:t>474,34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474,34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ab/>
        <w:t>Ekologie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>6312</w:t>
        <w:tab/>
        <w:t>Transfery - podnikatelům-FO</w:t>
        <w:tab/>
        <w:t>0,00</w:t>
        <w:tab/>
        <w:t>365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86-DP na pořízení hybridních automobilů</w:t>
        <w:tab/>
        <w:tab/>
        <w:t>365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>6313</w:t>
        <w:tab/>
        <w:t>Transfery - podnikatelům-PO</w:t>
        <w:tab/>
        <w:t>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86-DP na pořízení hybridních automobilů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86-DP na pořízení hybridních automobilů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>6371</w:t>
        <w:tab/>
        <w:t>Účelové investiční transfery nepodnikajícím fyzickým osobám</w:t>
        <w:tab/>
        <w:t>0,00</w:t>
        <w:tab/>
        <w:t>1 94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86-DP na pořízení hybridních automobilů</w:t>
        <w:tab/>
        <w:tab/>
        <w:t>6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86-DP na pořízení hybridních automobilů</w:t>
        <w:tab/>
        <w:tab/>
        <w:t>1 274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>6901</w:t>
        <w:tab/>
        <w:t>Rezervy investičních výdajů</w:t>
        <w:tab/>
        <w:t>5 0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86-DP na pořízení hybridních automobilů</w:t>
        <w:tab/>
        <w:t>5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ab/>
        <w:t>Ekologie v dopravě</w:t>
        <w:tab/>
        <w:t>5 000,00</w:t>
        <w:tab/>
        <w:t>2 76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8 726,74</w:t>
        <w:tab/>
        <w:t>5 788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2</w:t>
        <w:tab/>
        <w:t>Stroje, přístroje a zaříze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2-Výstražné světelné zvukové zaříze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3</w:t>
        <w:tab/>
        <w:t>Dopravní prostředky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1-Osobní vozidlo pro MP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5</w:t>
        <w:tab/>
        <w:t>Informační a komunikační technologie</w:t>
        <w:tab/>
        <w:t>0,00</w:t>
        <w:tab/>
        <w:t>4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7-Televize pro potřeby Městské policie</w:t>
        <w:tab/>
        <w:tab/>
        <w:t>4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0,00</w:t>
        <w:tab/>
        <w:t>4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11</w:t>
        <w:tab/>
        <w:t>Programové vybavení</w:t>
        <w:tab/>
        <w:t>2 941,00</w:t>
        <w:tab/>
        <w:t>8 499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8-Personální a mzdový informační systém</w:t>
        <w:tab/>
        <w:t>666,00</w:t>
        <w:tab/>
        <w:t>6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8-Systém pro centrální správu mobilních zařízení</w:t>
        <w:tab/>
        <w:t>2 2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0-IS T-Mapy modul pro DTM</w:t>
        <w:tab/>
        <w:t>75,00</w:t>
        <w:tab/>
        <w:t>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1-Zvýšení bezpečních informačních systémů MMFM</w:t>
        <w:tab/>
        <w:tab/>
        <w:t>1 21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3-Pořízení licencí Windows server 2022</w:t>
        <w:tab/>
        <w:tab/>
        <w:t>18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7-Syst.pro správu a řízení privileg.účtů inter.a exter.administrátorů</w:t>
        <w:tab/>
        <w:tab/>
        <w:t>2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Pořízení sandbox systému</w:t>
        <w:tab/>
        <w:tab/>
        <w:t>2 125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0-Digitaliz.podání el.formou prostř.portálu obč.-IS Ginis-napoj.na spis.sl.</w:t>
        <w:tab/>
        <w:tab/>
        <w:t>247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3-Rozšíření AV techniky ve VZM</w:t>
        <w:tab/>
        <w:tab/>
        <w:t>8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5-Hybridní pošta IS Ginis</w:t>
        <w:tab/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9-Digitaliz.podání el.formou prostřednictvím portálu občana-IS</w:t>
        <w:tab/>
        <w:tab/>
        <w:t>170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19</w:t>
        <w:tab/>
        <w:t>Ostatní nákup dlouhodobého nehmotného majetku</w:t>
        <w:tab/>
        <w:t>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64-Zpracování disaster recovery plánu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6-Informační koncepce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5</w:t>
        <w:tab/>
        <w:t>Informační a komunikační technologie</w:t>
        <w:tab/>
        <w:t>20 313,00</w:t>
        <w:tab/>
        <w:t>23 403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1-Zvýšení bezpečnostních informačních systémů MMFM</w:t>
        <w:tab/>
        <w:t>19 953,00</w:t>
        <w:tab/>
        <w:t>7 382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9-Monitorovací systém fyzického prostředí serveroven</w:t>
        <w:tab/>
        <w:t>360,00</w:t>
        <w:tab/>
        <w:t>1 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6-Prodloužení podpory a rozšíření zálohovacího systému</w:t>
        <w:tab/>
        <w:tab/>
        <w:t>12 6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9-Digitaliz.podání el.formou prostřednictvím portálu občana-IS Vera</w:t>
        <w:tab/>
        <w:tab/>
        <w:t>229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6-ÚZ 17526-Pořízení výpočetní techniky pro stavební úřad</w:t>
        <w:tab/>
        <w:tab/>
        <w:t>1 006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6-ÚZ 17526-Pořízení výpočetní techniky pro stavební úřad</w:t>
        <w:tab/>
        <w:tab/>
        <w:t>211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Pořízení sandbox systému</w:t>
        <w:tab/>
        <w:tab/>
        <w:t>526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3 254,00</w:t>
        <w:tab/>
        <w:t>33 403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3 254,00</w:t>
        <w:tab/>
        <w:t>33 449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ab/>
        <w:t>Požární ochrana - profesionální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>6331</w:t>
        <w:tab/>
        <w:t>Investiční transfery státnímu rozpočtu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vestiční dotace pro HZS MSK OÚ F-M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ab/>
        <w:t>Požární ochrana - profesionální část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6122</w:t>
        <w:tab/>
        <w:t>Stroje, přístroje a zařízení</w:t>
        <w:tab/>
        <w:t>0,00</w:t>
        <w:tab/>
        <w:t>64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5-Nákup HVZ,zvedac.vaků vč.přestavby vozid.CAS 20 JSDH</w:t>
        <w:tab/>
        <w:tab/>
        <w:t>64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6123</w:t>
        <w:tab/>
        <w:t>Dopravní prostředky</w:t>
        <w:tab/>
        <w:t>0,00</w:t>
        <w:tab/>
        <w:t>238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5-Nákup HVZ,zvedac.vaků vč.přestavby vozid.CAS 20 JSDH</w:t>
        <w:tab/>
        <w:tab/>
        <w:t>238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0,00</w:t>
        <w:tab/>
        <w:t>885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900,00</w:t>
        <w:tab/>
        <w:t>1 785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Kapitálové výdaje celkem</w:t>
        <w:tab/>
        <w:t>532 078,65</w:t>
        <w:tab/>
        <w:t>792 499,0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cyan"/>
        </w:rPr>
        <w:tab/>
        <w:tab/>
        <w:t>VÝDAJE celkem</w:t>
        <w:tab/>
        <w:t>2 085 807,56</w:t>
        <w:tab/>
        <w:t>2 533 541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ab/>
        <w:tab/>
        <w:tab/>
        <w:tab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4 - VÝDAJE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47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46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07.11.2024   Čas:</w:t>
          </w:r>
          <w:r>
            <w:rPr>
              <w:rFonts w:cs="Arial" w:ascii="Arial" w:hAnsi="Arial"/>
            </w:rPr>
            <w:t>12:45:49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2:33:00Z</dcterms:created>
  <dc:creator>Pšenička Jiří</dc:creator>
  <dc:description/>
  <cp:keywords/>
  <dc:language>en-US</dc:language>
  <cp:lastModifiedBy>Ilona Oborná</cp:lastModifiedBy>
  <dcterms:modified xsi:type="dcterms:W3CDTF">2024-11-08T12:21:00Z</dcterms:modified>
  <cp:revision>4</cp:revision>
  <dc:subject/>
  <dc:title/>
</cp:coreProperties>
</file>